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tp://lands.sos.state.ms.us/tfl/inventory.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