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EL PASO COUNTY TREASUR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COUNTY HELD PROPERTI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 xml:space="preserve">December 15, 2009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ok/Cert    Schedule    Property Descrip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87/1704  63174-04-013  DRAINAGE R/W  REPLAT OF ERINDALE HEIGHTS  FIL NO 9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87/2266  83233-00-084  PART OF BLK 21  RESUB OF BLKS 10 TO 13 INC  CASCADE AS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FOLS, BEG AT SW COR OF SD BLK, TH NLY 5.0 FT TO SW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R OF BUCHHEISTER TR, ELY ALG SLY LN OF SD TR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07.0 FT, TH SELY 5.55 FT TO S LN OF SD BLK, TH WLY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N SD S LN TO POB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2/2024  63080-10-012  SLY 8.00 FT OF LOT 4  BLK 6 FALCON ESTATES NO 1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2/2036  73101-01-125  TRACT B  OAK VALLEY RANCH GIL NO 3  COLO SPGS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3/ 209  52060-00-108  TRACT IN NW4 OF  SEC 06-12-65  BEING 15 FT STRIP DESC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S FOLS: COM AT PT ON W LN OF SEC 3979.50 FT N OF SW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R THEREOF, TH S 88&lt;52'30'' E 2449 FT ON C/L OF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VESSEY RD, S 160 FT PARA WITH W LN OF SD NW4,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88&lt;52'30'' E 150 FT FOR POB, TH CONT S 88&lt;52'30'' E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5 FT, S 320 FT PARA WITH W LN OF SD NW4,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88&lt;52'30'' W 15 FT, TH N 320 FT TO POB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93/ 912  64082-29-021  S 7.5 FT OF N 195.00 FT OF E 40 FT OF  LOT 2,  S 7.5 F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N 195.00 LOT 3 BLK 18 HASTINGS 8TH ADD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3/1370  71053-01-012  TRACT IN W2  SEC 5-11-67 LY NLY OF TRACT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NV BY BK 2052-910, ELY OF BLK 70  PALMER LAKE AMD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FIL, WLY OF E-W C/L OF SD SEC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4/ 355  52180-00-086  STRIPS OF LAND IN SEC 18-12-65 AS FOLS, E 5 FT OF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E4SE4NE4SW4SE4, E 1 FT OF SE4SE4NE4SW4SE4, E 1 FT OF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E4NE4SE4SW4SE4, W 3 FT OF N 330.0 FT OF SW4SE4,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 10.0 FT OF N 660 FT OF S 990.0 FT OF SE4 AS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HOWN ON ASSESSORS MAP 52180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4/ 356  52180-00-103  TRACT IN SE4  SEC 18-12-65  BEING A 20.0 FT STRIP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Y N OF TRACT CONV BY BK 3417-21, E OF LOTS 5 + 7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LUMBINE HILLS, S OF LOT 1  ALLENWOOD SUB, W OF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OUIS J KOVALIK TRACT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4/1243  63171-13-037  THAT PART OF LOT 23  BLK 5  ERINDALE SUB FIL NO 6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S FOLS, BEG AT SE COR OF LOT 18 BLK 5 OF SD SUB,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N 88&lt;38'55'' E 26.53 FT, S 9&lt;15'40'' E 69.56 FT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M/L TO COM COR OF LOTS 15, 17, 23 AND 24,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N 29&lt;00'29'' W 77.78 FT TO POB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4/1409  64013-09-038  SELY 2.0 FT OF  LOT 27  BLK 9  RUSTIC HILLS SUB NO 4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4/1439  64061-23-024  N 10.00 FT OF E 50.00 FT OF W 100.00 FT OF  LOT 11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LK 508 SEAVEYS ADD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4/2638  74054-34-012  THAT PART OF LOTS 7 TO 9 INC LY SLY OF SLY R/W LN OF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TATE HWY, BLK 12  AMD PLAT MANSIONS PARK PLACE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MANITOU SPGS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4/2931  83081-01-006  PART OF LOT 1  BLK 60  GREEN MOUNTAIN FALLS ADD 9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S FOLS, BEG AT POI OF ELY LN OF LOT 1 WITH LN PARA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ITH + 160 FT S FROM N LN OF SW4NE4 SEC 8, TH SELY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N SD ELY LN 100 FT, ANG R 125&lt; NWLY TO WLY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N OF LOT 1, NWLY ON SD WLY LN TO A PT ON LN THAT IS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PARA WITH + 160 FT S FROM N LN OF SD SW4NE4, TH ELY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N SD PARA LN TO POB EX RD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 xml:space="preserve">-DESCRIPTION IN CONFLICT WITH BEHM TRACT-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4/2974  99000-02-401  1/4 INT MR ONLY ON S2S2 SEC 10-11-65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LL SEC 15-11-65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4/2982  99000-02-881  ALL MINERAL RIGHTS ONLY, TR IN W2NE4 SEC 7-16-65 AS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EG AT A PT ON N LN OF SD SEC 3203.4 FT E OF NW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R THEREOF, TH ON A CUR TO R 125.5 FT, TH ON TANG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O SD CUR S 19&lt;13' E 1009.7 FT, S 70&lt;55' E 75 FT, N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9&lt;5' E 220.7 FT, N 0&lt;03' W 843.9 FT TO N LN OF SEC,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S 89&lt;15' W 570.4 FT TO POB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4/2990  99001-02-478  1/2 INT M/R: N2NW4  SEC 29-13-60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4/3012  65061-09-295  TRACT A EX THAT PART CONV BY BKS 3652-965,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3661-601, 603, 3762-22, 30, 3708-340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REPLAT OF A PORTION OF CHEYENNE AUTUMN SUB NO 1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4/3031  99001-02-215  1/40 INT MR ONLY IN,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2W2  SEC 31-17-64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 362  52060-00-108  TRACT IN NW4 OF  SEC 06-12-65  BEING 15 FT STRIP DESC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S FOLS: COM AT PT ON W LN OF SEC 3979.50 FT N OF SW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R THEREOF, TH S 88&lt;52'30'' E 2449 FT ON C/L OF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VESSEY RD, S 160 FT PARA WITH W LN OF SD NW4,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88&lt;52'30'' E 150 FT FOR POB, TH CONT S 88&lt;52'30'' E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5 FT, S 320 FT PARA WITH W LN OF SD NW4,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88&lt;52'30'' W 15 FT, TH N 320 FT TO POB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 381  52180-00-086  STRIPS OF LAND IN SEC 18-12-65 AS FOLS, E 5 FT OF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E4SE4NE4SW4SE4, E 1 FT OF SE4SE4NE4SW4SE4, E 1 FT OF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E4NE4SE4SW4SE4, W 3 FT OF N 330.0 FT OF SW4SE4,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 10.0 FT OF N 660 FT OF S 990.0 FT OF SE4 AS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HOWN ON ASSESSORS MAP 52180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 382  52180-00-103  TRACT IN SE4  SEC 18-12-65  BEING A 20.0 FT STRIP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Y N OF TRACT CONV BY BK 3417-21, E OF LOTS 5 + 7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LUMBINE HILLS, S OF LOT 1  ALLENWOOD SUB, W OF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OUIS J KOVALIK TRACT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 677  57180-05-005  TRACT I  PIONEER VILLAGE  FIL NO 3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 705  57320-03-007  THAT PART OF TRACT D  FRONTIER VILLAGE  FIL NO 1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Y IN  SEC 32-17-65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 894  63080-10-012  SLY 8.00 FT OF LOT 4  BLK 6 FALCON ESTATES NO 1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 955  63101-07-023  TRACT B  A REPLAT OF WOODLAND HILLS VILLAGE  FIL NO 3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LO SPGS   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1166  63171-13-037  THAT PART OF LOT 23  BLK 5  ERINDALE SUB FIL NO 6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S FOLS, BEG AT SE COR OF LOT 18 BLK 5 OF SD SUB,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N 88&lt;38'55'' E 26.53 FT, S 9&lt;15'40'' E 69.56 FT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M/L TO COM COR OF LOTS 15, 17, 23 AND 24,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N 29&lt;00'29'' W 77.78 FT TO POB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1174  63174-04-013  DRAINAGE R/W  REPLAT OF ERINDALE HEIGHTS  FIL NO 9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1274  63254-00-006  TRACT IN E2E2 OF  SEC 25-13-66  AS FOLS, BEG AT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 COR OF SD SEC, TH S 89&lt;51'40'' W ON S SEC LN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27.40 FT, N 00&lt;00'56'' E 2492.62 FT, N 00&lt;38'21'' W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558.07 FT, S 74&lt;05'24'' E 45.86 FT TO PT ON E SEC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N, TH SLY ALG SD LN 4037.96 FT TO POB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1383  64013-09-038  SELY 2.0 FT OF  LOT 27  BLK 9  RUSTIC HILLS SUB NO 4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1388  64014-01-041  TRACT A  BONITA VILLAGE FIL NO 1  COLO SPGS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1430  64061-23-024  N 10.00 FT OF E 50.00 FT OF W 100.00 FT OF  LOT 11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LK 508 SEAVEYS ADD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95/1480  64082-29-021  S 7.5 FT OF N 195.00 FT OF E 40 FT OF  LOT 2,  S 7.5 F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N 195.00 LOT 3 BLK 18 HASTINGS 8TH ADD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1599  64172-16-034  W 15.0 FT OF S 50.0 FT OF N 200.0 FT OF  LOT 24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 20.0 FT OF S 50.0 FT OF N 200.0 FT OF  LOT 25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HAYNES ADD  COLO SPGS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1607  64173-09-009  LOT 15  BLK 1  CUNNINGHAMS ADD  COLO SPGS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1658  64191-20-011  S 2.0 FT OF N 9.0 FT OF LOT 25  BLK 6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ASHINGTON HEIGHTS ADD  COLO SPGS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1966  64354-00-026  PART OF S2  SEC 35-14-66  AS FOLS; BEG AT MOST ELY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R OF TRACT 4-A  DEERFIELD HILLS FIL NO 1 - OPEN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PACE -, TH N 26&lt;02'55'' W 83.46 FT, N 30&lt;28'52'' W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43.0 FT, N 59&lt;31'08'' E 35.50 FT TO SE COR OF TRACT K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LK 4  REFIL OF A PORT OF DEERFIELD HILLS FIL NO 1,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59&lt;31'08'' E 34.08 FT, TH S 00&lt;35'17'' W 147.32 FT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O POB, EX TRI-SHAPED TRACT CONV BY BK 3498-899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2133  65033-12-042  SLY 10.0 FT OF LOT 8  BLK 2  STRATMOOR VALLEY - FIFTH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FIL ADD NO 1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95/2215  65303-05-039  THAT PART OF  LOT 26  BLK 2  ROCK CREEK MESA SUB EXT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BLK 2 AS FOLS; BEG AT NELY COR OF SD LOT 26, TH SLY AL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LY LN OF SD LOT 15.0 FT, WLY ON A STRAIGHT LN TO A PT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N WLY LN OF SD LOT THAT IS 6.0 FT SLY FROM NWLY COR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EREOF, N ALG SD WLY LN 6.0 FT, TH ELY ALG NLY LN OF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D LOT 167.0 FT TO POB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2289  71053-01-012  TRACT IN W2  SEC 5-11-67 LY NLY OF TRACT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NV BY BK 2052-910, ELY OF BLK 70  PALMER LAKE AMD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FIL, WLY OF E-W C/L OF SD SEC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2430  73101-01-087  TRACT B  OAK VALLEY RANCH FIL NO 2  COLO SPGS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2431  73101-01-125  TRACT B  OAK VALLEY RANCH GIL NO 3  COLO SPGS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2432  73101-04-041  TRACT A  OAK VALLEY RANCH FIL NO 2  COLO SPGS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2741  73364-13-040  TRACT C, D, E, F, G  STARLIGHT ACRES FIL NO 4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LO SPGS      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**** NEW PARCEL NUMBER IN 1988 WILL BE TO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73364-13-051 &amp; 73364-13-052 ****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2949  74054-24-038  THAT PART OF LOTS 5, 6 LY S OF STATE HWY  BLK 3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RTERBERRYS SUB  MANITOU SPGS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2952  74054-34-012  THAT PART OF LOTS 7 TO 9 INC LY SLY OF SLY R/W LN OF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TATE HWY, BLK 12  AMD PLAT MANSIONS PARK PLACE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MANITOU SPGS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3580  83081-01-006  PART OF LOT 1  BLK 60  GREEN MOUNTAIN FALLS ADD 9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S FOLS, BEG AT POI OF ELY LN OF LOT 1 WITH LN PARA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ITH + 160 FT S FROM N LN OF SW4NE4 SEC 8, TH SELY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N SD ELY LN 100 FT, ANG R 125&lt; NWLY TO WLY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N OF LOT 1, NWLY ON SD WLY LN TO A PT ON LN THAT IS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PARA WITH + 160 FT S FROM N LN OF SD SW4NE4, TH ELY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N SD PARA LN TO POB EX RD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 xml:space="preserve">-DESCRIPTION IN CONFLICT WITH BEHM TRACT-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3636  83233-00-084  PART OF BLK 21  RESUB OF BLKS 10 TO 13 INC  CASCADE AS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FOLS, BEG AT SW COR OF SD BLK, TH NLY 5.0 FT TO SW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R OF BUCHHEISTER TR, ELY ALG SLY LN OF SD TR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07.0 FT, TH SELY 5.55 FT TO S LN OF SD BLK, TH WLY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N SD S LN TO POB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3651  99000-02-252  1/2 INT IN MR NW4SW4 SEC 4-12-64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3655  99000-02-401  1/4 INT MR ONLY ON S2S2 SEC 10-11-65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LL SEC 15-11-65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3657  99000-02-766  1/2 INT IN MR ONLY, SW4, W2SE4, W2NW4 SEC 14-15-60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W4 SEC 23-15-60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3658  99000-02-881  ALL MINERAL RIGHTS ONLY, TR IN W2NE4 SEC 7-16-65 AS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EG AT A PT ON N LN OF SD SEC 3203.4 FT E OF NW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R THEREOF, TH ON A CUR TO R 125.5 FT, TH ON TANG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O SD CUR S 19&lt;13' E 1009.7 FT, S 70&lt;55' E 75 FT, N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9&lt;5' E 220.7 FT, N 0&lt;03' W 843.9 FT TO N LN OF SEC,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S 89&lt;15' W 570.4 FT TO POB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3660  99000-02-982  1/8 INT IN MR ONLY IN, SE4 SEC 31-13-61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W4 SEC 32-13-61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OTS 3 + 4, S2NW4 SEC 5-14-61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OTS 1 + 2 SEC 6-14-61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3665  99001-02-215  1/40 INT MR ONLY IN,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2W2  SEC 31-17-64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3666  99001-02-257  6/32 INT IN MR ONLY IN E2SE4 SW4SE4 SE4SW4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6/32 INT IN MR ONLY IN N2NE4 E2E2W2  NE4NW4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3669  99001-02-317  M/R ONLY  1/6 INT ALL OF  SEC 08-16-61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6 INT W2, S2SE4, NW4SE4  SEC 18-16-61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6 INT ALL OF  SEC 17-16-61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12 INT NE4SE4, NE4  SEC 18-16-61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12 INT E2SE4, SE4NE4  SEC 07-16-61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3670  99001-02-331  1/10 INT M/R ONLY  PT NE4NE4  SEC 1-11-64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2N2  SEC 5-11-63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3672  99001-02-378  15% INT IN MINERAL RIGHTS ONLY IN E2SE4, SW4SE4,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E4SW4, SEC 6-13-65, W2NW4, NE4NW4, NW4NE4  SEC 7-13-6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3673  99001-02-425  ALL M/R IN THAT PART OF  SEC 7-13-64 + 12-13-65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Y BK 3516-954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3674  99001-02-427  1/4 INT M/R IN E2  SEC 8-16-63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5/3677  99001-02-478  1/2 INT M/R: N2NW4  SEC 29-13-60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  42  11012-08-002  LOT 6  BLK 25  RAMAH ADD 1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1946  57070-04-011  TRACT E  PIONEER VILLAGE  FIL NO 1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1947  57070-04-023  TRACT B  PIONEER VILLAGE  FIL NO 1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1948  57070-08-006  TRACT C  PIONEER VILLAGE  FIL NO 1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1949  57080-04-006  TRACT A  PIONEER VILLAGE  FIL NO 2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1958  57180-01-001  TRACT B  PIONEER VILLAGE  FIL NO 3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1959  57180-01-003  TRACT A  PIONEER VILLAGE  FIL NO 3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1961  57180-04-010  TRACT K  PIONEER VILLAGE  FIL NO 3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1964  57200-04-003  TRACT C  INDIAN VILLAGE  FIL NO 3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1987  57330-06-011  TRACT C  VALEROSA VILLAGE  FIL NO 2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1988  57330-06-012  TRACT D  VALEROSA VILLAGE  FIL NO 2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2194  63084-00-019  TRACT IN SE4  SEC 8-13-66 AS FOLS, COM AT S4 COR OF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D SEC, TH N 0&lt;45' E ALG W LN OF SD SE4 259.20 FT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O NW COR OF LOT 1  ERINDALE SUB "0" FOR POB,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48&lt;29'45'' E 135.0 FT, N 28&lt;51'36'' E 46.57 FT,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71&lt;14'46'' E 150.24 FT TO NE COR OF LOT 6 OF AFMD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UB, ANG L NWLY ALG NLY LN OF TR CONV BY BK 2596-144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O AN ANG PT, S 74&lt;45' W 150.0 FT, S 17&lt;45' W 60.0 FT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63&lt;45' W 110.0 FT TO SD W LN, TH S ON SD W LN TO POB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2969  63251-07-040  TRACT A  CHAPARRAL RIDGE FIL NO 1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3405  64173-11-018  LOT 6  ORD + SWOPES ADD  COLO SPGS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3738  64291-01-012  TRACT A  TRASH TRANSFER SHELTER  COLO SPGS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3902  65020-00-075  TRACT IN SW4SW4 SEC 1-15-66 AS FOLS, COM AT SW COR OF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D SEC, TH S 89&lt;35'08'' E 50.0 FT, NLY PARA TO W SEC L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50.0 FT FOR POB, S 89&lt;35'08'' E 22.0 FT,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00&lt;03'32'' E 100.0 FT, WLY 42.0 FT, SLY 100.0 FT, TH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LY 20.0 FT TO POB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4134  71052-14-001  LOTS 1, 2 + 3  BLK 27  PALMER LAKE AMD FIL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4199  71124-02-047  THAT PART OF LOT 90  WOODMOOR MEADOWS AS FOLS,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EG AT POI OF E LN OF SEC 12-11-67 WITH NWLY R/W LN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LAZY SUMMER WAY, TH SWLY ON SD R/W LN TO MOST SLY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R OF SD LOT 90, NWLY ON SWLY LOT LN 74.35 FT,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89&lt;25'18'' E 103.82 FT TO E SEC LN, TH SLY ON SD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N 20.40 FT TO POB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4426  73101-01-130  THAT PARCEL IN SW4NE4 OF SEC 10-13-67 AS FOLS: BEG AT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MOST SLY COR OF FORMER LOT 153 IN VACATED PART OF OAK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VALLEY RANCH FIL NO 2, TH N 53&lt;51'55'' W 132.07 FT TO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N ANG PT ON SLY BDRY LN OF LIVE OAK STATION FIL NO 1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RUN NELY ALG SD LN TO ITS POI WITH NLY LN OF LOT 154 I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FSD VACATED SUB, TH S 23&lt;39'05'' W TO POB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4426  73101-04-096  ** NO LEGAL DESCRIPTION AVAILABLE **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4590  73124-10-016  OPEN SPACE B  FOOTHILLS SWIM + RACQUET CLUB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4792  74054-16-003  E 58 FT OF LOT 46  BLK 3  PEAKVIEW ADD  MANITOU SPGS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4809  74054-49-007  LOT 24  BLK 19  PEAKVIEW ADD  MANITOU SPGS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5228  83092-01-003  LOT 3  WESTERN HILLS SUB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5248  99000-02-098  1/50 INT M R ONLY N2, W2 SEC 4-12-62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2 SEC 9-12-62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5252  99000-02-231  1/4 INT MR ONLY S2NW4 EX 3 A SEC 17-12-65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5255  99000-02-359  MR ONLY, 1/64 INT IN E2W2 SEC 31-17-64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5256  99000-02-365  ALL MR ONLY, E2NE4 SEC 9-17-63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2 INT MR ONLY, W2NW4 SEC 10-17-63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5257  99000-02-394  1/4 INT MR ONLY, SW4 SEC 29-11-65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5263  99000-02-754  UND 3/16 INT MR ONLY ON, E2 SEC 17-14-60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2 SEC 19-14-60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W4, W2NE4, W2SW4 SEC 20-14-60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5265  99000-02-781  1/16 INT MR ONLY, E2 SEC 17-14-60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2 SEC 19-14-60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W4, W2NE4, W2SW4 SEC 20-14-60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5267  99000-02-883  1/2 INT IN MR ONLY, N2 SEC 15-12-65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5268  99000-02-884  1/4 INT IN MR ONLY, SE4, NE4SW4, S2SW4 SEC 18-14-62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W4 SEC 19-14-62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5270  99001-02-043  1/2 INT IN MR ONLY IN S2 SEC 28-12-63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5276  99001-02-169  1/2 INT IN MR ONLY IN E2NE4, E2SW4NE4, E2SE4,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2NW4SE4, SE4NW4SE4, E2SW4SE4  SEC 22-12-65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5277  99001-02-209  1/4 INT IN MR IN E2SE4SW4, W2SW4SE4  SEC 8-13-62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5283  99001-02-432  MR ONLY 1/24 INT IN E2NE4, SE4, E2SW4  SEC 20-14-60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5284  99001-02-437  M/R ONLY 1/10 INT IN THE NE4  SEC 22-12-62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M/R ONLY 1/10 INT IN W2NW4  SEC 15-12-62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5285  99001-02-438  M/R ONLY 1/10 INT IN THE NE4  SEC 22-12-62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M/R ONLY 1/10 INT IN THE W2NW4  SEC 15-12-62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5286  99001-02-439  M/R ONLY 1/10 INT IN THE NE4  SEC 22-12-62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M/R ONLY 1/10 INT IN THE W2NW4  SEC 15-12-62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5287  99001-02-440  M/R ONLY 1/10 INT IN NE4  SEC 22-12-62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M/R ONLY 1/10 INT IN W2NW4  SEC 15-12-62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5288  99001-02-441  M/R ONLY 1/10 INT IN NE4  SEC 22-12-62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M/R ONLY 1/10 INT IN W2NW4  SEC 15-12-62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5289  99001-02-442  M/R ONLY 1/2 INT IN E2NW4  SEC 15-12-62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5290  99001-02-454  1/32 MR ONLY N2, SW4  SEC 04-12-62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2  SEC 09-12-62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W4 SW4  SEC 02-12-62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W4NE4, N2SE4, SE4SE4  SEC 24-12-62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64 INT MR ONLY N2, NE4SW4 NW4SE4  SEC 19-12-61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2NE4, SE4NE4, SW4  SEC 24-12-62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50 INT MR ONLY SW4  SEC 04-12-62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2  SEC 09-12-62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2 INT MR ONLY SW4, SW4SE4  SEC 15-12-62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5292  99001-02-456  12 INT MR ONLY W2W2  SEC 24-13-62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2 INT MR ONLY NW4  SEC 25-13-62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2 INT MR ONLY SW4  SEC 32-14-60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LL MR S2  SEC 15-15-61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LL MR SW4  SEC 07-14-60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6/5301  99001-02-582  1/2 INT IN M/R NW4, 1/4 INT IN M/R NE4, SW4, SE4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35-16-63  200.0 MA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7/ 290  52082-07-003  LOT A4  BRENTWOOD COUNTRY CLUB + CABIN SITES TR 1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7/1023  54180-00-044  TRACT A  CIMARRON SOUTH  FIL NO 1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7/1023  54180-00-076  ** NO LEGAL DESCRIPTION AVAILABLE **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7/1027  55032-01-002  TRACT A  COLO CENTRE FOREIGN TRADE ZONE &amp; BUSINESS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PARK FIL NO 2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7/1225  57180-05-001  TRACT F  PIONEER VILLAGE  FIL NO 3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7/1227  57180-05-010  TRACT H  PIONEER VILLAGE  FIL NO 3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7/1248  57300-02-005  TRACT A  INDIAN VILLAGE  FIL NO 2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7/1250  57300-05-005  TRACT B  INDIAN VILLAGE  FIL NO 2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7/1251  57300-06-008  TRACT D  INDIAN VILLAGE  FIL NO 2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7/1253  57320-01-007  TRACT A  FRONTIER VILLAGE  FIL NO 1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7/1266  57330-06-010  TRACT A  VALEROSA VILLAGE  FIL NO 2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7/2885  71053-25-006  LOT 12  BLK 9  GLEN PARK  PALMER LAKE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97/2903  71082-08-006  LOTS  8, 9, 22 + 23  BLK 35  GLEN PARK ADD  PALMER LAK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7/2904  71082-11-005  LOTS 10, 11  BLK 36  GLEN PARK  PALMER LAKE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7/2907  71082-11-010  LOTS 17, 18, 19  BLK 36  GLEN PARK ADD PALMER LAKE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7/3050  73231-08-096  LOT 41  INDIAN BLUFFS TOWNHOMES  COLO SPGS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7/3264  74054-24-037  THAT PART OF BLK 2 LY N OF STATE HWY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MD PLAT OF SUNNY CREST ADD  MANITOU SPGS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7/3741  99000-02-069  1/50 INT M R ONLY N2, SW4 SEC 4-12-62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2 SEC 9-12-62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7/3752  99000-02-799  1/4 INT MR ONLY, SW4 SEC 5-14-61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2NE4, SE4 SEC 6-14-61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7/3753  99000-02-802  1/16 INT MR ONLY, E2NE4, SE4, E2SW4 SEC 20-14-60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7/3760  99001-02-307  MINERAL RIGHTS ONLY IN SW4NW4, SW4  SEC 21-13-66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PART SW4  SEC 27-13-66  PART S2, S2SW4SW4NW4, NW4NW4SW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28-13-66  N2SE4, S2S2S2, PART SE4SW4, NW4NE4,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 200 FT OF SW4NE4, SE4SW4  SEC 29-13-66  PART S2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EC 32-13-66  PART SW4SW4  PART E2NW4, PART W2, PART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33-13-66  PART  SEC 34-13-66  E2NE4, E2SW4NE4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17-13-66  S2NE4  SEC 20-13-66  PART  SEC 03-14-66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PART BLOCK K, AUSTIN BLUFF PART SE4  SEC 32-16-66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7/3766  99001-02-533  7/8 INT M/R IN  E2E2NW4  SEC 25-13-63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8/  30  11012-13-002  LOT 17  BLK 26  RAMAH ADD 1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8/1005  57070-03-009  TRACT A  PIONEER VILLAGE  FIL NO 1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8/1006  57070-04-006  TRACT F  PIONEER VILLAGE  FIL NO 1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8/1007  57070-04-019  TRACT D  PIONEER VILLAGE  FIL NO 1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8/1062  57320-05-009  TRACT C  FRONTIER VILLAGE  FIL NO 1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98/2345  73124-05-003  THAT PART OF VACATED LOT 289 COMSTOCK VILLAGE  FIL NO 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S FOLS, BEG AT MOST NLY COR OF SD LOT, TH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51&lt;57'30'' E ALG N LOT LN 466.99 FT, N 58&lt;03'23'' W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490.91 FT TO A PT ON SELY R/W LN OF ROCKRIMMON BLVD, TH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LG SD R/W LN AN ARC DIST OF 56.30 FT TO POB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8/2968  74244-00-027  2 TRI-TRACTS LY NLY + ELY OF HILLTOP CIR IN NE4SE4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24-14-67, N2 OF VAC HILLTOP CIR ADJ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8/3042  82000-00-104  IMPROVEMENTS IN NE4NE4 SEC 32-12-68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8/3067  83103-00-019  LOT 61  BLK 10  SMITHS ADD  UTE PARK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8/3068  83152-00-005  LOT 73  BLK 26  SMITHS ADD  UTE PARK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8/3092  99000-02-141  COAL    RGTS ALL EX CO RD ACROSS N END SEC 25-13-66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W4, E2 SEC 26-13-66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AL    RGTS ALL SEC 35-13-66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2SW4, PART OF SW4SW4 SEC 8-14-65 LY N + W OF C + S RY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ND CO RD SEC 8-14-65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AL    RGTS PART OF S2SE4 SEC 8-14-65 PART OF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E4NE4 SEC 17-14-65 ALL LY + BEING E OF THAT PART OF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R/W OF C + S RY, RUN NWLY + ELY DIR ACROSS PART OF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D SECS 8, 9   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AL    RGTS PART OF SW4 LY S + E OF R/W OF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 R I + P RY SEC 1-14-66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AL    RGTS NE4 EX R/W OF C R I + P RY SEC 1-14-66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2NW4, SW4NW4 PART SE4NW4 LY N + W OF C R I + P RY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1-14-66    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AL    RGTS PART OF SW4 LY W + N OF R/W OF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 R I + P RY SEC 1-14-66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AL    RGTS NW4SE4 SEC 1-14-66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AL    RGTS NW4, EX C R I + P RY SEC 2-14-66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AL    RGTS PART OF SW4 LY N OF R/W OF C R I + P RY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2-14-66    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AL    RGTS NE4 SEC 2-14-66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AL    RGTS PART OF SE4 LY N OF C R I + P RY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2-14-66    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PART N2SE4, NE4 E OF R/W C + S RY + BEING BET SD R/W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ND E LN SD SEC 8-14-65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AL    RGTS PART OF S2 LY BET R/W OF C + S RY + S LN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D SEC 8-14-65 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AL    RGTS PART OF NW4SE4 LY N + W OF C R I + P RY 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 RD SEC 8-14-65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AL    RGTS PART OF SE4SW4 LY N + W OF C + S RY + CO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RD SEC 8-14-65 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AL    RGTS PART OF SW4SE4 LY E + S OF CO RD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1-14-66    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AL    RGTS PART OF NW4 LY E + S OF R/W OF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 R I + P RY SEC 1-14-66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AL    RGTS PART OF S2 LY S OF R/W OF C R I + P RY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2-14-66    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AL    RGTS SE4 SEC 11-14-66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AL    RGTS NE4 SEC 12-14-66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AL    RGTS N2NW4, SW4NW4 RES 20 FT ALG S LN OF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W4NW4 FOR RD SEC 12-14-66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AL    RGTS SE4NW4, SW4 SEC 12-14-66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8/3093  99000-02-146  MINERAL RGTS PART OF S2 LY N OF R/W OF C R I + P RY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3-14-66  EX PART BY BK 3333-824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MINERAL RGTS PART OF NE4NW4, SE4NW4 SEC 29-13-66 COM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T PT 1319.65 FT FROM NW COR SD SEC 29, TH ANG R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90&lt;06' RUN S 330.5 FT TO POB, TH S 1290 FT TO PT,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ANG L 65&lt;34' 530 FT TO PT, TH ANG L 5&lt;16'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17 FT TO PT, TH ANG L 11&lt;05' 452.5 FT TO PT, TH ANG L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1&lt;40' 272.4 FT TO PT, TH ANG L 86&lt;23' 1953 FT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O PT, TH ANG L 90&lt;06' 659.8 FT TO PT, TH ANG L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89&lt;54' 330.6 FT, TH ANG L 90&lt;06' 659.85 FT TO BEG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MINERAL RGTS ALL NW4NW4 SEC 29-13-66 COM AT NW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R SD SEC 29, TH RUN S ALG W LN 1320.35 FT TH ANG L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90&lt;06' 1319.83 FT TO CEN OF NW4 TH ANG L 89&lt;54'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320.25 FT TO PT ON NW COR OF NE4NW4 SD SEC 29, TH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NG L 90&lt;06' 1319.65 FT + RUN ALG N LN SD SEC TO BEG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MINERAL RGTS PART OF SW4NW4 SEC 29-13-66 COM AT PT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320.35 FT S OF NW COR SD SEC 29, TH RUN S 487.05 FT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O PT, TH ANG L 136&lt;34', 464 FT, TH R 473.4 FT ON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UR WHOSE RAD IS 383.1 FT TO PT, TH ANG R FROM PT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TANG OF SD CURVE, 630 FT, TH ANG L 114&lt;26'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310 FT, TH ANG L 90&lt;06' 1319.83 FT TO BEG, EX TR IN E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PART TO KENDRICKS REC MAR 9-1948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8/3094  99000-02-152  COAL    RGTS PART OF SW4 SEC 1-13-67 PART OF SE4 S OF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OODMEN RD SEC 2-13-67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2SE4, SE4SW4 SEC 11-13-67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AL    RGTS PART OF E2NW4 SEC 12-13-67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AL    RGTS NE4NW4, N2NE4, SE4NE4 SEC 14-13-67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AL    RGTS W2NW4 SEC 13-13-67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8/3106  99000-02-685  1/32 INT MR ONLY, E2 SEC 19-14-60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8/3107  99000-02-788  1/9 INT MR ONLY, NW4  SEC 12-15-60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4SE4  SEC 10-15-60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8/3132  99001-02-502  MR ONLY IN PT OF S2SW4NE4  DESC BY BK 3923-1109 OF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05-16-65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8/3133  99001-02-594  MINERAL RIGHTS ONLY 1/8 INT IN SE4, SW4NE4, E2NE4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IN SEC 25-11-62  35 MA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9/ 851  63211-03-047  SWLY 1.20 FT OF LOT 15  BLK 3  VISTA GRANDE TERRACE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FIL NO 9    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9/ 879  63224-26-010  ELY 1.50 FT OF LOT 2  BLK 4  VISTA GRANDE SUB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FIL NO 16   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9/ 891  63243-02-057  WLY 2.80 FT OF LOT 59  THE RIDGE SUB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9/ 930  63294-20-038  LOT 25 EX NLY 54 FT  BLK 2  HUNTINGTON HEIGHTS SUB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9/1185  64173-09-008  LOTS 13, 14  BLK 1  CUNNINGHAMS ADD  COLO SPGS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9/1279  64214-02-003  PART OF BLK 1  PIKES PEAK PARK SUB 5  COLO SPGS AS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FOLS, BEG AT NW COR OF SD BLK, TH ELY ALG N BDRY LN OF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LK 207.47 FT FOR POB, S 45&lt;02'28'' E 35.43 FT, RUN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LY TO INTSEC N BLK LN AT A PT 25.0 FT E OF POB, TH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LY ON SD LN TO POB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9/1743  74052-03-073  THAT PART OF NWLY 75.0 FT OF LOT 21 AS FOLS, BEG AT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 COR OF SD NWLY 75.0 FT, TH NLY ALG ELY LN OF SD LOT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38.0 FT, WLY PARA TO SLY LOT LN 31.0 FT, SLY PARA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O ELY LOT LN 38.0 FT TO SLY LN OF NWLY 75.0 FT, TH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LY ON SD SLY LN 31.0 FT TO POB  BLK A  MANITOU SPGS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9/1994  99000-02-100  1/100 INT M R ONLY, N2 SEC 9-12-62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2, SW4 SEC 4-12-62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9/1995  99000-02-138  1/2 INT MINERAL RGTS ONLY, E2 SEC 12-13-66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2NE4, NE4NW4 SEC 13-13-66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9/1996  99000-02-169  1/2 INT MR ONLY, S2 SEC 6-14-62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2 INT MR ONLY, N2 SEC 7-14-62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2 INT MR ONLY, SE4 SEC  1-14-63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2 INT MR ONLY, NE4NE4 SEC 12-14-63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9/1998  99000-02-209  1/2 INT MR ONLY, N2 SEC 26-13-63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9/1999  99000-02-232  1/4 INT MR ONLY, N2SW4, NW4 SEC 32-11-65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9/2000  99000-02-234  1/2 INT MR, S2NW4 EX 3 A SEC 17-12-65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9/2001  99000-02-356  MR ONLY, 2/64 INT IN E2W2 SEC 31-17-64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9/2004  99000-02-687  1/4 INT MR ONLY ALL SEC 6-15-61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9/2008  99001-02-005  1/20 INT MR ONLY N2S2, E2NE4 SEC 25-11-61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20 INT MR ONLY NE4NW4, N2NE4, SE4NE4 SEC 26-11-61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20 INT IN MR ONLY SW4  SEC 17-11-60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9/2013  99001-02-315  M/R ONLY  1/6 INT ALL OF  SEC 08-16-61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6 INT W2, S2SE4, NW4SE4,  SEC 18-16-61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6 INT ALL OF  SEC 17-16-61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12 INT E2SE4, SE4NE4  SEC 07-16-61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12 INT NE4SE4, NE4  SEC 18-16-61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9/2016  99001-02-469  1/3 INT IN MR IN TRACT IN W2  SEC 14-12-63  BY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K 2768-579, NW4SE4, N2NW4NW4, N2NE4NW4  SEC 14-12-63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4NW4SE4SW4, TRACT IN E2 BY BKS 2729-988 &amp; 3755-103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15-12-63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99/2028  99001-02-650  1/2 INT MR ONLY IN N2, SE4  SEC 19-12-60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2 INT MR ONLY IN N2, SW4  SEC 24-12-61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0/ 652  63234-11-040  NWLY 1.00 FT OF LOT 31  BLK 1  TURQUOISE SUB  FIL NO 1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0/ 842  64141-08-003  STRIP OF LAND 60.0 FT WIDE KNOWN AS DRAINAGE R/W TOWNE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AST CENTRE FIL NO 1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0/1190  65044-06-036  NWLY 1.5 FT LOT 4  BLK 2  STRATMOOR VALLEY FIL NO 4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0/1275  71081-30-019  SLY 15.0 FT OF VAC SECOND ST ADJ WITH LOTS 6, 7, 8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LK 59 VACATION AND REPLAT OF A PORT OF LAKESIDE ADD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PALMER LAKE 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0/1472  74052-10-015  ELY 1.0 FT, NLY 1.0 FT OF ELY 19.3 FT OF LOT 4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UMNERS ADD  MANITOU SPGS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0/1476  74052-19-002  THAT PART OF LOT 25 AS FOLS, BEG AT MOST NLY COR OF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OT, TH RUN SLY ALG WLY LN OF LOT TO A PT 73.3 FT NLY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SW COR THEREOF, S 66&lt;07' E 29.5 FT, TH NWLY ALG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OT LN TO POB  WHITES SUB OF LOT 14  BLK D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MANITOU HEIGHTS  MANITOU SPGS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0/1737  99000-02-066  1/50 INT M R ONLY N2, SW4 SEC 4-12-62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2 SEC 9-12-62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0/1739  99000-02-105  1/4 INT M R ONLY N2 SEC 12-12-63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0/1742  99000-02-191  1/6 INT MR ONLY, S2 SEC 9-13-62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0/1747  99000-02-470  1/6 INT MR ONLY W2, NW4SE4, SW4NE4, N2NE4 SEC 25-12-61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0/1757  99001-02-009  1/2 INT IN MR ONLY IN ALL SEC 25-17-61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2 SEC 27-17-61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LL SEC 34-17-61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LL EX TR 100 FT X 116.5 FT IN SW PART SEC 35-11-61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0/1759  99001-02-041  1/10 INT IN MR ONLY IN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2N2 SEC 6-11-63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PT N2N2 SEC 5-11-63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PT NE4NE4 SEC 1-11-64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0/1762  99001-02-349  1/2 INT IN MR ONLY IN S2S2NW4  SEC 01-13-60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0/1764  99001-02-421  1/2 INT IN MR ONLY IN N2SW4, SE4SW4, W2E2 OF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25-11-66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1/1069  74132-00-010  TRACT IN SW4NW4NW4  SEC 13-14-67  AS FOLS; BEG AT SW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R OF NW4NW4 OF SD SEC, TH N 35.0 FT M/L ON W SEC LN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O SLY R/W LN OF HWY 24, SELY ALG SD LN TO INTSEC N LN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SW4NW4, TH W ALG SD LN TO POB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1/1168  99000-02-328  6/64 INT MR ONLY, LOTS 2, 3 SW4NE4, SE4NW4, S2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1-17-63 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1/1169  99000-02-329  3/128 INT MR ONLY, LOT 3, 4, S2NW4 SEC 2-17-63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1/1170  99000-02-330  3/64 INT MR ONLY, S2 SEC 2-17-63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1/1171  99000-02-331  3/128 INT MR ONLY IN, LOTS 1, 2, S2NE4, SE4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3-17-63 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1/1172  99000-02-369  1/4 INT MR ONLY, S2NE4, NW4NE4 SEC 18-16-62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1/1184  99000-02-868  1/2 INT IN MR ONLY NE4 SEC 13-14-66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1/1185  99000-02-933  MR ONLY, SW4NE4NW4 SEC 18-14-65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1/1186  99000-02-935  1/2 INT IN MR ONLY, SW4 SEC 31-16-63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1/1187  99001-02-034  1/2 INT IN MR ONLY IN E2 SEC 28-12-61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1/1189  99001-02-060  1/4 INT IN MR ONLY IN E2 SEC 3-15-60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1/1192  99001-02-086  6/16TH INT IN MR ONLY IN S2  SEC 6-15-61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4 INT IN MR ONLY IN S2  SEC 31-14-61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4 INT IN MR ONLY IN S2  SEC 25-14-62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2/ 430  62000-00-333  THAT PART OF W2NW4NW4 LY WLY OF A 60.0 FT RD WHOSE C/L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IS DES AS FOLS, BEG AT A PT ON W LN OF SD W2NW4NW4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06.8 FT S OF NW COR, TH S 49&lt;08' E 164.5 FT,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17&lt;18' E 233.3 FT, S 40&lt;05' E 145.0 FT,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38&lt;55' E 409.7 FT, S 39&lt;48' W 649.2 FT TO PT ON S LN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SD W2NW4SW4 EX HWY SEC 03-12-66, EX PT CONV BY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K 6199-659 &amp; BK 6381-1375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2/ 430  62030-00-006  ** NO LEGAL DESCRIPTION AVAILABLE **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2/1228  99000-02-474  1/2 INT MR ONLY NE4 SEC 26-12-60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2/1237  99000-02-873  1/2 MR ONLY NW4  SEC 24-12-62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2/1240  99001-02-038  1/10 INT IN MR ONLY IN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2N2 SEC 6-11-63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PT N2N2 SEC 5-11-63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PT NE4NE4 SEC 1-11-64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3/ 629  64074-13-016  S 86 FT OF W 25 FT OF LOT 2  BLK 2  F L MARTIN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SSIGNEE OF WILLIAM B YOUNGS SUB OF BLKS 230 + 232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DD 1  COLO SPGS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3/1272  99000-02-194  1/2 MR ONLY, NE4NE4 SEC 8-13-63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3/1273  99000-02-260  1/2 INT MR ONLY W2SW4 SEC 5-13-63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3/1277  99000-02-528  1/2 INT MR ONLY W2NE4, NW4 SEC 6-13-63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2SE4 SEC 6-13-63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E4NW4, NW4NE4 SEC 7-13-63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3/1278  99000-02-537  1/2 MR ONLY, NE4NE4 SEC 6-13-63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3/1279  99000-02-853  3/4 INT MR ONLY, SE4 SEC 6-11-60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3/4 MR ONLY, N2NE4 SEC 7-11-60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3/4 INT MR ONLY, W2NW4, SEC 8-11-60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3/1280  99000-02-944  3/4 INT MR ONLY IN SE4NE4, NE4SE4 SEC 17-11-60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2NW4 SEC 20-11-60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3/1281  99000-02-945  3/4 INT MR ONLY IN N2NE4 SEC 19-11-60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3/1282  99001-02-132  1/3 INT IN MR ONLY IN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2E2, W2SE4, E2SW4  SEC 28-12-62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2, SW4NW4, NW4SW4, N2NW4  SEC 33-12-62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3/1284  99001-02-211  1/4 INT IN MR IN FOL,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55 ACRES OF  SEC 26-17-65 SEE BK 1209 PG 399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338.4 ACRES OF  SEC 35-17-65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3/1285  99001-02-230  1/32 INT MR ONLY LOTS 2, 3, SW4NE4, SE4NW4, S2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1-17-63    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32 INT MR ONLY S2  SEC 02-17-63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64 INT MR ONLY LOTS 3, 4, S2NW4  SEC 2-17-63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64 INT MR ONLY LOTS 1, 2, S2NE4, SE4  SEC 3-17-63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104/ 316  63104-23-014  WLY 1.0 FT OF LOT 35 A REPLAT OF WOODLAND HILLS VILLAG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FIL NO 3    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4/ 434  64152-17-041  PART OF LOT 14 LY N OF A LN THAT IS 0.80 FT SLY FROM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W COR AND 0.86 FT SLY FROM NE COR OF BLK 5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PARK HILL SUB 3 COLO SPGS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4/ 603  65111-01-024  THAT PORT OF LOT 10 DESC AS FOLS:  BEG AT NW COR OF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D LOT 10, TH N 89&lt;32'55'' E 28.68 FT,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45&lt;20'00'' W 39.76 FT TO A PT ON WLY LN OF LOT 10,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00&lt;49'53'' W 27.73 FT TO POB  BLK 1  REFIL SECURITY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LORADO ADD NO 4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4/ 720  74053-12-004  LOTS 1, 2  BLK 2  OURAY ADD 2  MANITOU SPGS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4/ 909  99000-02-269  1/4 INT MR ONLY, NE4SE4, SE4NW4, SW4NE4, E2NE4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32-12-63   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W4, N2NE4, W2SW4NE4, N2SW4, SW4SW4 SEC 33-12-63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4/ 911  99000-02-354  ALL MR ONLY S2NW4 SEC 32-15-63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4/ 915  99000-02-440  1/4 INT IN MR ONLY, NW4 SW4NE4 SEC 17-11-61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4/ 920  99000-02-625  1/2 INT MR ONLY, N2 SEC 15-17-61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4/ 921  99000-02-628  1/6 INT MR ONLY, S2 SEC 13-17-60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4/ 923  99000-02-751  1/2 INT MR ONLY IN FOL, E2 SEC 9-15-61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LL SEC 10-15-61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W4 SEC 11-15-61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4/ 924  99000-02-815  1/4 INT MR ONLY, NW4 SEC 11-14-60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4/ 925  99000-02-845  1/4 INT MR ONLY, SW4 SEC 2-14-60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4/ 926  99000-02-852  5/8 INT MR ONLY, E2NE4  SEC 8-11-60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5/8 INT IN NW4NW4  SEC 09-11-60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4/ 932  99001-02-080  1/2 INT IN MR ONLY IN NW4, N2SW4 SEC 5-12-60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4/ 934  99001-02-147  1/2 INT IN MR IN NW4  SEC 8-12-60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4/ 935  99001-02-175  1/4 INT IN MR IN NW4  SEC 15-15-61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4/ 938  99001-02-234  1/2 INT IN MR IN W2NE4 EX 10 ACRES AND IN S2NW4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31-12-60   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4 INT IN MR IN E2  SEC 26-12-61 AND IN N2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34-12-61 AND IN NW4  SEC 35-12-61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4/ 940  99001-02-479  1/2 INT M/R: NE4NW4  SEC 07-13-60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2N2NE4  SEC 18-13-60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2S2NE4  SEC 18-13-60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4/ 941  99001-02-511  1/2 M/R INT IN S2NE4, NE4NE4 OF SEC 07-13-60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4/ 945  99001-02-616  1/4 INT IN MR ONLY IN SE4, N2NE4 OF SEC 20-15-61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4/ 946  99001-02-617  1/4 INT IN MR ALL OF SEC 21, EX SW4NW4, SW4SE4 IN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21-15-61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4/ 949  99001-02-711  1/2 INT MR SE4SW4 SEC 14-13-63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4 INT MR NE4SE4 SEC 14-13-63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3/8 INT MR N2SW4, NW4SE4, SE4SE4 SEC 14-13-63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4/ 950  99001-02-712  1/8 INT MR IN S2NW4, NE4NE4 SEC 13-15-61     15.00 MA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4 INT MR IN N2NW4, NW4NE4, S2NE4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13-15-61                                 50.00 MA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5/ 234  55291-02-019  TRACT "A", "B" &amp; "C"  BLK 1 &amp; 3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UNRISE RIDGE SUB FIL NO 9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5/ 267  57170-03-005  TRACT D  PIONEER VILLAGE  FIL NO 3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5/ 268  57170-03-008  TRACT E  PIONEER VILLAGE  FIL NO 3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105/ 318  63022-19-016  THAT PART OF  LOT 14  BLK 4  CONTRAILS AT BRIARGATE FI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NO 2 DES AS FOLS, BEG AT MOST NWLY COR OF SD LOT 14, TH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09&lt;33'21'' W 104.87 FT, NWLY ON CUR TO R WITH C/A OF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03&lt;07'32'' AN RAD OF 275.00 FT, AN ARC LENGTH OF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5.00 FT, TH N 17&lt;41'39'' E 105.96 FT TO POB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5/ 388  63301-00-097  THAT TRI-SHAPED TRACT IN NE4 OF  SEC 30-13-66  LY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WLY OF ELMWOOD DR, SLY OF LOT 149  BLK 1  CRAGMOOR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HEIGHTS SUB ADD 2, NWLY OF LOT 199 A  BLK 5  REFIL OF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PART OF CRAGMOOR GEIGHTS SUB ADD NO 2, ELY OF TRACT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NV BY BK 3868-1032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5/ 540  64184-18-035  WLY 4.0 FT OF LOT 1  SHOOKS RUN SUB NO 1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5/ 685  65023-00-012  THAT PART OF SE4SE4SW4 OF SEC 02-15-66 AS FOLS: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EG AT SE COR OF SW4 OF SD SEC,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N 00&lt;51'59'' W 170.0 FT, S 89&lt;32'55'' W 10.0 FT,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00&lt;51'59'' E 170.0 FT, TH N 89&lt;32'55'' E 10.0 FT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O POB      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5/ 769  73124-12-332  THAT PT OF LOT 53 ROCKRIMMON SUB GOLDEN HILLS DES AS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FOLS: BEG AT PT ON SWLY LN OF SD LOT 53 WHICH BEARS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34&lt;00'16'' E 182.77 FT FROM MOST WLY COR THEREOF, TH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55&lt;59'44'' E 172.20 FT, S 34&lt;00'16'' E 6.20 FT,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 55&lt;59'44'' W 172.20 FT, N 34&lt;00'16'' W 6.20 FT TO POB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5/ 851  73261-01-084  TRACT A  CHELSEA GLEN FIL NO 5  CO SPGS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5/ 852  73261-05-019  TRACT A CHELSEA GLEN FIL NO 4 COLO SPGS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5/ 853  73261-05-025  TRACT B CHELSEA GLEN FIL NO 4 COLO SPGS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5/ 854  73264-06-001  TRACT A  BLK 1  CHELSEA GLEN FIL NO 1 COLO SPGS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5/ 958  74064-11-030  NLY 3.5 FT OF WLY 25.0 FT OF LOT 20  BLK 4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MANITOU IRON SPRINGS CO ADD  MANITOU SPGS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5/1153  99000-02-012  1/16 INT M R ONLY N2 SEC 13-12-60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5/1159  99000-02-240  1/4 INT MR ONLY IN, S2SW4 SEC 14-12-66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5/1161  99000-02-303  1/96TH MR ONLY W2 LOT 1, E2 LOT 2 SEC 2-11-63 LOT 2 IN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NW4 SEC 4-11-63 PART S2NW4 SEC 4-11-63 DES AS FOLS, COM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T NW COR SD S2NW4, TH E 40 CHAINS, S 16.90 CHAINS, N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78&lt; W 40.62 CHAINS, N 9.65 CHAINS TO POB, THAT PART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2NE4 SEC 5-11-63 DES AS FOLS, BEG AT NE COR OF SD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EC 5, W 6.80 CHAINS, S 15&lt;15' W 31.19 CHAINS, S 78&lt;45'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 17.32 CHAINS, N 33.40 CHAINS TO POB SE4SW4 + SW4SE4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5-11-63 E2NW4, W2NE4 SEC 8-11-63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5/1164  99000-02-657  ALL MR, NE4, SE4, E2SW4, SE4NW4 SEC 20-14-64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5/1175  99001-02-269  1/2 INT IN MR ONLY IN SW4NW4  SEC 3-11-62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2 INT IN MR ONLY IN SE4NE4 E2SE4  SEC 4-11-62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1/2 INT IN MR ONLY IN NW4 W2NE4 SE4NE4 SE4 SEC 10-11-6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5/1182  99001-02-626  9/20 INT MR ONLY SE4 SEC 5-14-61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5/1183  99001-02-627  9/20 INT M/R ONLY NW4, S2NE4, S2N2NE4 SEC 8-14-61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6/  24  11011-16-001  LOT 25  BLK 24  RAMAH ADD 1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6/  29  11013-04-002  LOT 5  BLK 32  RAMAH ADD 1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6/  59  24300-01-021  NLY 30 FT LOT 17 ANTELOPE ACRES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6/ 275  62230-00-129  TR IN NW4 SEC 23-12-66 DES AS FOLS:  COM AT NW COR OF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D SEC 23, TH S ON W LN THEREOF 690.0 FT,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NG L 90&lt; ELY 2166.0 FT FOR POB, ANG L 90&lt; NLY 30.0 FT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NG R 90&lt; ELY 474.0 FT, ANG R 90&lt; SLY 30.0 FT,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NG R 90&lt; WLY 474.0 FT TO POB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6/ 292  63000-00-454  NLY 2 FT OF NW4NE4 SEC 11-13-66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6/ 293  63000-00-455  NLY 2 FT OF NE4NW4 SEC 12-13-66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6/ 492  64130-00-099  S 60 FT OF N 195 FT E 410 FT N2NE4SW4SW4 SEC 13-14-66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6/ 492  64133-00-015  ** NO LEGAL DESCRIPTION AVAILABLE **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6/ 605  64221-11-031  TRACT C  WESTERN SUN SUB FIL NO 6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6/ 697  65042-00-048  TRACT IN NW4NW4 SEC 04-15-66 DESC AS FOLS, BEG AT NE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R OF LOT 13 BLK 2 REFIL STRATMOOR HILS ADD 3, TH ELY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52.25 FT, NLY 50.0 FT M/L TO INTSEC SLY R/W LN OF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WESTMARK AVE, TH SLY ALG SD SLY R/W LN TO INTSEC NLY L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SD LOT 13, TH ELY ALG SD NLY LN TO POB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6/ 801  73234-00-008  TRACT IN NE4SE4 AND IN SE4NE4 OF  SEC 23-13-67  AS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FOLS; BEG AT MOST SLY COR OF TRACT A  THE TERRITORY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UB, NELY 366.74 FT ALG SELY LN OF SD SUB TO MOST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LY COR OF LOT 5 IN PINE CLIFF NO 7, RUN SELY ALG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WLY BDRY LN OF SD SUB TO POI WITH E SEC LN, TH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LY ON SD LN TO POI WITH NELY LN OF THE DRAINAGE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ASEMENT IN CENTENNIAL INDUSTRIAL PARK FIL NO 2, TH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WLY ON SD LN TO POB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6/ 943  74244-17-014  THAT PORT OF LOT 2, BLK 6 FOOTHILLS SUB NO 2 LY WLY OF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 LN DESC AS FOLS: BEG AT THE NE COR OF SD BLK 6 &amp; ALS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THE NE COR OF LOT 1 IN SD BLK 6, TH WLY ALG THE N LN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D LOT 1 105.0 FT TO THE NE COR OF SD LOT 2; TH WLY AL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E N LN OF SD LOT 2 97.5 FT TO AN EXISTING FENCE LN &amp;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POB OF THE LN DESC, TH SLY IN A STRAIGHT LN TO THE SW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R OF SD LOT 2 &amp; THE TERMINUS OF SD LN &amp; ALSO BEING A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PT 95.0 FT SWLY TO THE SE COR OF SD LOT 2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6/ 988  99000-02-503  1/2 INT MR ONLY, E2, E2W2 SEC 17-12-60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4 INT MR ONLY, E2 SEC 20-12-60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6/ 989  99000-02-807  1/4 INT MR ONLY, S2 SEC 18-14-61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7/  61  22022-06-007  S 5 FT OF N 130 FT OF LOT 4 BLK 10 MOTTS ADD CALHAN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7/ 305  63013-07-012  TRACT B  FAIRFAX STATION FIL NO 2  CO SPGS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7/1107  74054-02-004  E 25 FT OF W 50 FT OF LOT 1  BLK C  HALS SUB OF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OTS 45, 47 + RESUB OF PART LOT 46 BLK P  MANITOU SPGS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7/1108  74054-02-005  W 25 FT OF LOT 1  BLK C  HALS SUB OF LOTS 45, 47 +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RESUB OF PART LOT 46 BLK P  MANITOU SPGS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7/1113  74054-27-026  SLY 6 FT OF THE NLY 14 FT OF THE ELY 8.0 FT OF W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37.5 FT SLY 75 FT LOT 5 BLK 2 SUB OF PART OF LOTS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2, 3, 4 &amp; 5 BLK N MANITOU SPRINGS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7/1309  99000-02-566  1/4 INT MR ONLY NW4 SEC 21-16-61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7/1314  99000-02-794  MR ONLY, SE4NE4 SEC 32-14-61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7/1322  99001-02-383  MINERAL RIGHTS ONLY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2 INT N2NE4SE4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6 INT N2NW4SE4  SEC 7-12-62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7/1324  99001-02-386  1/6 INT M/R ONLY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2, NW4 EX NLY 660.0 FT OF WLY 2640.0 FT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2-13-60 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7/1326  99001-02-506  1/8 M/R IN SE4SE4, W2SE4 OF SEC 35-12-62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7/1327  99001-02-526  1/4 INT M/R ONLY LOTS 1, 2, 3, 4, E2W2  SEC 31-15-60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8/ 225  53194-00-008  TRACT IN E2 SEC 19-13-65 AS FOLS; COM AT SE COR OF SD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19, TH N 43&lt;35'18'' W 2967.42 FT FOR POB, TH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35&lt;00'00'' E 402.50 FT, ALG ARC OF CUR TO L WITH A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RAD OF 818.0 FT AND C/A OF 20&lt;39'25'' AN ARC DIST OF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294.91 FT, S 56&lt;10'45'' E 972.42 FT,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38&lt;00'00'' W 541.99 FT, S 57&lt;42'37'' W 34.49 FT,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 16&lt;46'15'' W 42.22 FT, ALG ARC OF CUR TO L WITH A RA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480.0 FT AND C/A OF 09&lt;35'36'' AN ARC DIST OF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80.37 FT, TH N 56&lt;10'45'' W 903.71 FT TO POB EX PART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TETSON HILLS DR, EX PART PLATTED INTO STETSON HILLS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UB FIL NO 7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8/ 226  53194-00-017  TR OF LAND IN E2 SEC 19-13-65 DES AS FOLS: COM AT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 COR OF SEC 19, TH N 31&lt;25'32'' W 2066.85 FT,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56&lt;10'45'' W 119.66 FT, N 38&lt;00'00'' E 208.99 FT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FOR POB, TH N 38&lt;00' E 255.00 FT M/L,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56&lt;10'45'' E 93.28 FT, S 84&lt;46'32'' W 30.97 FT,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20&lt;52'54'' W 79.87 FT, S 28&lt;50'20'' W 168.28 FT,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N 56&lt;10'45'' W 121.09 FT TO POB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8/ 227  53194-00-019  A TRACT IN SE4 OF SEC 19-13-65 AS FOLS: COM AT SE COR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SD SEC, TH N 37&lt;12'54'' W 1990.46 FT FOR POB; TH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56&lt;10'45'' W 109.92 FT; ON ARC OF CUR TO R WITH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HORD BEARING OF 26&lt;07'48'' E 80.37 FT;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16&lt;46'15'' E 42.22 FT; N 57&lt;42'37'' E 34.49 FT,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38&lt;0' E 70.00 FT M/L, S 56&lt;10'45'' E 119.66 FT,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41&lt;49'02'' W 58.83 FT, TH S 32&lt;51'24'' W 160.34 FT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O POB      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8/1071  64313-03-046  LOT B  COUNTRY CLUB ESTATES  FIL NO 1  REPLAT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8/1076  64324-00-022  A TRI-TRACT IN SE4SE4 OF  SEC 32-14-66  AS FOLS: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EG AT POI OF NLY LN OF STRATMOOR DR WITH ELY LN OF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HEYENNE MEADOWS RD, RUN NELY ALG SD LN 111.97 FT,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WLY 130.21 FT TO A PT ON AFMD STRATMOOR DR, TH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WLY ON SD LN 70.0 FT M/L TO POB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8/1171  65072-05-018  TRACT A  PENHURST PARK FIL NO 3A COLO SPGS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8/1213  65243-05-028  THAT TRACT 15.0 FT IN WIDTH LY S OF LOTS 1, 18  BLK 2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ND BETWEEN LOT 18  BLK 2 AND LOT 1  BLK 3 IN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OUTHMOOR SUB  ADD NO 5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8/1214  65243-05-029  THAT TRACT 20.0 FT IN WIDTH LY BETWEEN LOTS 7 + 8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LK 3  SOUTHMOOR SUB  ADD NO 5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8/1253  71154-07-023  THAT PT LOT 13 BLK 2 TOWN OF MONUMENT DES AS FOLS: NLY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2 FT LOT 13, &amp; SLY 3 FT OF THE NLY 5 FT OF THE ELY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7.5 FT OF THE WLY 25.5 FT OF LOT 13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8/1325  73254-04-030  PART OF LOT 15 AS FOLS, BEG AT NWLY COR OF SD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OT, TH SLY ON W LN OF LOT 102 FT TO SWLY COR THEREOF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LY ON S LN OF LOT 7 FT, TH ANG NLY 107.54 FT M/L TO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POB  BLK 4  HOLLAND PARK SUB 1  FIL 1  COLO SPGS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8/1539  74223-08-028  TR A TOP OF SKYWAY FIL NO 14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8/1606  83084-20-010  SWLY 75 FT OF LOT 9  BLK 8  GREEN MOUNTAIN FALLS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8/1625  99000-02-460  1/2 INT MR ONLY, NE4 SEC 21-11-60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8/1628  99000-02-823  1/2 MR ONLY, NE4 SEC 7-14-60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8/1629  99000-02-869  1/32 INT MR ONLY SW4SW4 SEC 2-12-62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2, SW4 SEC 4-12-62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2 SEC 9-12-62 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2NW4, N2SW4, SW4NW4 SEC 11-12-62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16 INT MR ONLY SW4SE4, PART NW4SE4 LY S OF 11TH ST,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ALHAN SEC 2-12-62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64 INT MR ONLY E2 SEC 27-12-62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W4 SEC 26-12-62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E4 SEC 34-12-62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64 INT MR ONLY SE4 SEC 5-12-62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8/1630  99001-02-291  1/4 INT MR ONLY ON SEC 32-11-62  AND SE4 EX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1197.26 FT OF E 1455.81 FT  SEC 29-11-62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8/1632  99001-02-311  1/4 INT MR ONLY NW4  SEC 21-16-61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8/1633  99001-02-550  1/112 INT IN MR ONLY IN S2NW4, N2SW4, SW4NE4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1-11-63    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2N2, NW4NW4, NE4NE4, NE4SE4 SEC 2-11-63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2NE4, N2NW4, S2NE4, SE4NW4, N2SE4 SEC 3-11-63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2NE4, SW4NE4 SEC 4-11-63  9.35 MA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8/1634  99001-02-661  1/4 MR NW4 SEC 33-11-62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8/1635  99001-02-663  1/8 INT IN MR ONLY, LOTS 3 &amp; 4, NE4SW4, NW4SE4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30-11-60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8/1636  99001-02-699  5% INT IN M/R IN LOTS 3 &amp; 4, NE4SW4, NW4SE4 OF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30-11-60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8/1637  99001-02-702  5% INT IN M/R IN LOTS 3 &amp; 4, NE4SW4, NW4SE4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30-11-60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9/ 588  63163-06-002  TRACTS A, B  BERKSHIRE SUB  FIL NO 1  COLO SPGS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TREET MEDIAN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9/ 645  63301-00-110  TRACT IN SEC 30-13-66 LY SLY OF RAYMOND BUILDING SUB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FIL NO 1, ELY OF NORTH NEVADA BUSINESS PARK FIL NO 1,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LY OF J A G SUB AND NLY OF THAT PARCEL DESCRIBED IN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K 3689 AT PG 807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9/ 824  64181-02-033  N 1.5 FT OF E 140.0 FT LOT 10 BLK 54 CO SPGS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9/ 852  64192-16-024  NLY 5.0 FT OF VAC ALLEY ADJ TO SLY LN OF LOT 6 BLK 7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OUTH END ADD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109/1024  65051-05-050  PORTION OF LOT 2 BLK 1 STRATMOOR HILLS ADD NO 1, BEG A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 COR OF SD LOT 2, TH S 71&lt;17'56'' W 42.20 FT,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22&lt;29'33'' W 34.68 FT, N 68&lt;52'13'' E 44.78 FT,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18&lt;18'45'' E 36.51 TO POB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9/1452  99000-02-158  13/720 INT MR ONLY, S2NW4, SW4 SEC 15-13-63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09/1458  99000-02-686  1/24 INT MR ONLY, E2NE4, SE4, E2SW4 SEC 20-14-60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0/ 367  56064-11-013  THAT PT OF LOT 4 BLK 41 SANTA FE ADD, EX THAT PT DESC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S FOLS: THE WLY 8.0 FT OF SD LOT 4 PARA WITH THE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LY LN &amp; EX THAT PT OF SD LOT 4 BEG AT A PT ON THE ELY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N OF THE WLY 8.0 FT OF SD LOT 4 THAT LIES 50.0 FT N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THE S LN OF SD LOT 4, TH N 100.0 FT ALG SLY LN TO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LN OF SD LOT 4, TH E ALG SD N LN 7.5 FT, TH SLY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00.03 FT M/L TO A PT THAT IS 5.0 FT ELY OF POB &amp;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50.0 FT N OF THE S LN OF SD LOT 4, TH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 51.0 FT TO POB, EX SLY 50.0 FT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0/1245  73023-00-010  TR IN NE4SW4 SEC 2-13-67 DESC AS FOLS: COM AT THE SE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COR TR A THE VILLAGE AT PEREGRINE FIL NO 2 &amp; WLY R/W L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DUTCHROCK RD, ALSO BEING THE POB, TH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61&lt;54'02'' W 87.56 FT, S 26&lt;09'42'' E 152.56 FT TO A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PT ON THE WLY R/W LN OF DUTCHROCK RD, TH RUN NELY ALG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D WLY R/W LN OF DUTCHROCK RD TO POB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0/1249  73112-07-030  THAT PT OF LOT 107 DESC AS FOLS; BEG AT MOST WLY COR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SD LOT 107, TH ELY ALG WLY LN OF LOT 107 ON A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UR TO L WHICH CENTER BEARS N 18&lt;21'49'' W HAVING A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DELTA OF 09&lt;21'21'' A RAD OF 45.0 FT A DIST OF 7.35 FT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13&lt;18'01'' E 82.89 FT TO SW COR OF LOT 107,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18&lt;21'49'' W ON WLY LN OF LOT 107 81.97 FT TO POB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HUNTERS POINT FIL NO 3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0/1297  74032-10-025  TR A L T CLARK SUB FIL NO 4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0/1337  74054-17-017  THAT PART OF LOT 13  BLK 4  PEAKVIEW ADD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MANITOU SPRINGS AS FOLS: BEG AT MOST WLY COR OF SD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OT, TH NELY ALG NWLY LOT LN TO A POINT ON SD LN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AT IS 20.0 FT NELY FROM MOST SLY COR OF LOT 10,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ANG R 90&lt; SELY 10.0 FT, ANG R SWLY IN STRAIGHT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N TO A POINT ON S LN OF SD LOT 13 THAT IS 10.0 FT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FROM NWLY LN OF SD LOT 13, TH WLY ALG S LN OF SD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OT 13 TO POB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0/1510  83164-07-013  TRACT IN NW4SE4 SEC 16-13-68 AS FOLS, BEG AT MOST SLY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R OF LOT 33 IN UTE PASS LAND CO SUB 3, RUN TH S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42&lt;17' W 20 FT ON EXT OF SELY LN OF LOT 33,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N 37&lt;40' W 89.76 FT, TH S 86&lt;03' W 60 FT FOR POB,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S 22&lt;24' W 107.35 FT, N 67&lt;20' W 12 FT, N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&lt;42' W 94.48 FT, TH N 86&lt;03' E 60 FT TO POB         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0/1518  99000-02-042  1/16 M R ONLY IN, N2 SEC 13-12-60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0/1519  99000-02-043  5/64 INT M R ONLY N2, NE4SW4 NW4SW4  SEC 19-12-61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0/1520  99000-02-052  1/2 INT IN M/R ONLY, W2NE4  SEC 28-12-62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W4 SEC 29-12-62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2 SEC 32-12-62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4NW4, NE4SW4 SEC 33-12-62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0/1523  99000-02-195  1/2 INT MR ONLY, NE4, E2SE4 SEC 2-15-64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0/1524  99000-02-196  1/2 MR ONLY, S2S2 SEC 35-14-64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0/1527  99000-02-379  ALL INT IN MR IN NW4NW4 SEC 21-16-62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0/1529  99000-02-425  1/2 INT MR ONLY, N2, SE4 SEC 23-12-61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0/1530  99000-02-562  1/2 INT IN MR ONLY IN, E2 SEC 32-15-60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OTS 3, 4, S2NW4 SEC 4-16-60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OTS 1 TO 4 INC, S2NE4 SEC 5-16-60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0/1531  99000-02-624  1/2 INT MR ONLY, E2W2, W2E2 SEC 7-16-61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0/1533  99000-02-689  1/32 INT MR ONLY, E2NE4, SE4, E2SW4 SEC 20-14-60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0/1534  99000-02-826  1/2 INT MR ONLY SW4 SEC 27-13-61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W4, N2SW4, W2NE4 SEC 34-13-61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0/1536  99000-02-930  1/2 INT IN MR ONLY, SE4 SEC 13-12-64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OTS 1, 2, 3, SE4NW4, NE4SW4 SEC 18-12-63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0/1539  99001-02-011  1/2 INT IN MR ONLY NW4 SEC 21-13-61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0/1541  99001-02-189  1/4 INT IN M/R IN FOL,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W4NW4  SEC 6-16-64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W4SW4  SEC 7-16-64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E4NE4  SEC 3-16-65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4SE4  SEC 2-16-65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W4NE4  SEC 10-16-65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4SE4  SEC 11-16-65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0/1546  99001-02-569  1/2 INT IN M/R SE4, E2SW4 SEC 35-14-65  120.00 MA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0/1547  99001-02-570  1/2 INT IN M/R ALL SEC 01-15-65 ALL SEC 02-15-65 EX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W4SW4 E2NE4, NE4SE4 SEC 03-15-65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E4SW4, NE4NW4SW4, E2NW4, E2SW4NW4 SEC 11-15-65,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E4 SEC 13-15-65   835.00 MA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0/1548  99001-02-571  1/2 INT IN M/R ALL SEC 12-15-65 EX SW4SW4  300.00 MA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1/ 537  56084-00-005  THAT TRACT IN SE4SE4  SEC 8-16-65 AS FOLS,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COM AT SE COR OF SD SEC 8, TH RUN WLY 431.91 FT FOR POB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TH CONT WLY 320.00 FT M/L TO THE SLY R/W LN OF LINK RD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RUN ELY ALG SD SLY R/W LN OF LINK RD 330.00 FT M/L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RUN SLY 75.00 FT M/L TO POB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1/ 545  56094-00-002  TRACT OF LAND IN SE4SE4 OF  SEC 09-16-65  LY SWLY OF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HILCOTT DITCH, ELY OF SW4SE4SE4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1/1230  64303-07-057  THAT PART OF VAC TRACT AS DES IN BK U-2  PAGE 48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IN NE4SW4  SEC 30-14-66  AS FOLS; BEG AT SE COR OF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ROADMOOR BLUFFS SUB, TH WLY TO MOST NLY COR OF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OT 1 IN BROADMOOR FOOTHILLS FIL NO 1, SELY ALG NELY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OT LN TO INTSEC W LN OF ROANOKE ST, TH NWLY ALG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D WLY LN TO POB, W2 VAC ROANOKE ST ADJ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1/1511  73364-14-022  TRACT F  STARLIGHT ACRES FIL NO 4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1/1512  73364-15-052  TRACT G  STARLIGHT ACRES FIL NO 4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1/1735  99000-02-020  1/4 INT M R ONLY, SW4 SEC 34-11-61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1/1736  99000-02-244  1/16 INT IN MR ONLY N2, N2S2 EX RDS + R/W SEC 23-12-64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8 INT IN MR ONLY SW4 SEC 6-12-63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2NW4, NE4NW4, NW4SW4, SE4NE4, PART OF SE4NW4 LY N + W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R I RY R/W, PART OF N2NE4 LY S + E OF C R I + R RR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7-12-63    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W4 SEC 8-12-63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2 SEC 1-12-64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1/1737  99000-02-268  1/96TH MR ONLY W2 LOT 1, E2 LOT 2 SEC 2-11-63 LOT 2 IN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NW4 SEC 4-11-63 PART S2NW4 SEC 4-11-63 DES AS FOLS, COM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T NW COR SD S2NW4, TH E 40 CHAINS, S 16.90 CHAINS, N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78&lt; W 40.62 CHAINS, N 9.65 CHAINS TO POB, THAT PART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2NE4 SEC 5-11-63 DES AS FOLS, BEG AT NE COR OF SD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EC 5, W 6.80 CHAINS, S 15&lt;15' W 31.19 CHAINS, S 78&lt;45'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 17.32 CHAINS, N 33.40 CHAINS TO POB SE4SW4 + SW4SE4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5-11-63 E2NW4, W2NE4 SEC 8-11-63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1/1741  99001-02-059  1/4 INT IN MR ONLY IN E2 SEC 3-15-60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1/1742  99001-02-160  3/28 INT IN MR IN ALL  SEC 1-16-65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3/28 INT IN MR IN ALL EX SE4SE4  SEC 2-16-65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3/28 INT IN MR IN SE4, S2NE4, NW4NE4 EX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 518.5 FT OF N 840 FT  SEC 3-16-65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3/28 INT IN MR IN ALL EX SE4SE4  SEC 11-16-65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3/28 INT IN MR IN ALL  SEC 12-16-65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3/28 INT IN MR W2 LOT 4  SEC 7-16-64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1/1743  99001-02-173  1/4 INT IN MR IN THE FOL, ALL EX 1 A FOR CHURCH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4-15-60    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2 EX 2 A FOR CEMETERY  SEC 9-15-60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LL EX SE4SE4  SEC 10-15-60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LL  SEC 15-15-60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1/1744  99001-02-264  1/2 INT IN MR ONLY IN SW4  SEC 5-16-62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2  SEC 6-16-62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LL SEC 7-16-62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LL SEC 18-16-62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1/1745  99001-02-282  1/2 INT MR ONLY E2SE4  SEC 26-13-62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1/1746  99001-02-288  1/2 MR ONLY E2SW4, W2SE4 IN  SEC 7-11-61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7-11-61 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1/1747  99001-02-296  1/2 MR ONLY E2SE4  SEC 7-11-61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2 MR ONLY W2SW4  SEC 8-11-61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1/1748  99001-02-342  2/5 INT IN M/R IN:   THAT PART OF S2 LY WLY OF HWY 83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ND SLY OF CO RD  SEC 04-12-66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AT PART LY WLY OF HWY 83  SEC 09-12-66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1/1749  99001-02-343  2/5 INT IN M/R IN:   SE4SE4, THAT PART OF NE4SE4 LY S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CO RD, THAT PART OF W2SE4 LY S AND E OF CO RD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05-12-66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1/1751  99001-02-414  1/6 INT MR ONLY IN:  SE4SW4, S2SE4  SEC 21-11-62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W4SW4  SEC 22-11-62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2NW4, N2SW4  SEC 15-11-62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1/1754  99001-02-677  MR ONLY 1/6 INT IN E2E2SW4, SW4SE4SW4, S2SW4SW4, E2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7-12-64    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6 INT IN ALL OF SEC 8-12-64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1/6 INT IN PART OF S2NW4, SW4 LY W OF CO RD SEC 9-12-6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6 INT IN ALL THAT PART LY W OF CO RD SEC 16-12-64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6 INT IN ALL OF SEC 17-12-64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6 INT IN SE4SE4 SEC 20-12-64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MR ONLY, 1/6 INT IN SW4SE4, S2SW4 SEC 5-12-64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6 INT IN PART OF N2NW4, SE4NW4, SW4 LY W OF CO RD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21-12-64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1/1755  99001-02-742  1/24 INT MR E2W2SE4, W2W2SE4  SEC 15-12-61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48 INT MR E2E2NE4  SEC 21-12-61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48 INT MR W2W2NW4  SEC 22-12-61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2/ 644  57340-04-016  TRACT B  VILLA CASITAS  FIL NO 1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2/ 645  57340-07-001  TRACT D  VILLA CASITAS  FIL NO 1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2/ 646  57350-02-004  TRACT C  VILLA CASITAS  FIL NO 1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2/1482  74061-00-013  TRACT IN E2NE4 SEC 6-14-67 AS FOLS, BEG AT NW COR OF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OT 16 BLK A MANITOU SPGS, RUN WLY ON WLY EXT OF NLY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LN OF SD LOT 55.02 FT, TH ANG R 88&lt;22' NLY 47.17 FT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POB, TH ANG L 81&lt;20' WLY 55.68 FT, ANG R 84&lt;51'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LY 16.23 FT, ANG R 81&lt;07' NELY 54.24 FT TO WLY R/W LN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MANITOU AVE, TH ANG R 95&lt;22' SLY ALG SD R/W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29.05 FT TO POB                                      1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2/1648  99000-02-068  1/2 INT M R ONLY, N2SE4 SEC 22-12-62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2/1658  99000-02-677  1/2 INT MR ONLY, E2 SEC 25-15-61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4 INT MR ONLY, W2 SEC 25-15-61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2 SEC 26-15-61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2/1674  99001-02-708  1/4 INT MR SE4NE4 OF SEC 05-14-64   10.00 MA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2/1675  99001-02-723  1/5 MR INT NE4NE4  SEC 17-13-61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2/1676  99001-02-759  1/32 INT MR E2 SEC 17-14-60  10.00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32 INT MR E2 SEC 19-14-60  10.00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32 INT MR ALL SEC 20-14-60 20.00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32 INT MR NE4NE4 SEC 25-14-61  1.25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3/ 287  51290-09-001  TRACT A  RIDGEVIEW ACRES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3/ 507  56053-23-008  TRACT IN E2SW4 SEC 5-16-65 DES AS FORMER LOT 19 BLK 18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REEDS ADD FOUNTAIN NOW VAC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3/1046  64194-12-016  N 70 FT OF LOT 6  BLK 1  LIHUE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3/1908  99000-02-174  13/720TH INT MR ONLY, S2NW4, SW4 SEC 15-13-63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3/1912  99000-02-633  1/2 IN MR ONLY, W2 SEC 1-16-60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2SE4 SEC 4-16-60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3/1912  99001-02-781  ** NO LEGAL DESCRIPTION AVAILABLE **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3/1912  99001-02-782  1/2 INT MR S2SE4 OF SEC 4-16-60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2 INT MR N2NE4 OF SEC 9-16-60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2 INT MR E2 OF SEC 10-16-60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3/1915  99000-02-681  1/4 INT MR ONLY, NW4, W2NE4, W2SW4 SEC 20-14-60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3/1917  99000-02-965  1/2 INT IN MR ONLY IN,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2NW4 SEC 4-12-66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E4NE4 SEC 5-12-66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2SE4 SEC 32-11-66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2SW4 SEC 33-11-66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3/1922  99001-02-746  1/64 INT MR N2, NE4SW4, NW4SE4  SEC 19-12-61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64 INT MR N2NE4, SE4NE4, SW4  SEC 24-12-62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32 INT MR SW4NE4, N2SE4, SE4SE4  SEC 24-12-62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32 INT MR N2  SEC 25-12-62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 148  42090-01-002  TRACT 4  LATIGO COUNTRY ESTATES  FIL NO 2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 231  44100-00-072  E 30 FT OF SW4NW4  SEC 10-14-64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 480  53304-15-022  TR A THE FAIRWAYS AT SPRINGS RANCH FIL NO 2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 706  57300-02-005  TRACT A  INDIAN VILLAGE  FIL NO 2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 993  63271-00-016  TRACT IN SW4NE4  SEC 27-13-66  AS FOLS; COM AT SW COR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AUSTIN BLUFFS BUSINESS PARK SUB NO 2, TH E ON S LN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SD SUB 160.0 FT FOR POB, CONT ELY ON SAME COURSE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200.30 FT TO INTSEC SLY R/W LN OF AMERICAN DR, ANG L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WLY ALG SD SLY R/W LN 206.89 FT TO INTSEC NELY COR OF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FMD SUB, TH S ON ELY BDRY LN 51.79 FT TO POB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1132  64082-11-007  W 40 FT OF S 100 FT OF LOT 14  BLK 10  HASTINGS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ROS 5TH ADD  COLO SPGS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1134  64083-07-014  THAT PT OF LOT 14 LY WLY OF A LN DRAWN FROM NE COR OF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OT 14 TO MID-POINT OF THE S LN OF LOT 14 BLK 3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ALNUT ADD  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1537  64353-00-028  THAT PARCEL IN SW4SW4 OF  SEC 35-14-66  WHICH LIES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LY OF LAKEHURST DR, ELY OF JET WING DR AND WLY OF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LONY HILLS CIR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1550  64354-01-082  TRACT 3-A BLK 4 SUB OF DEERFIELD HILLS FIL NO 1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PEN SPACE  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1551  64354-04-001  TRACT B  PINEHURST SUB  FIL NO 1  AND A REPLAT OF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MMANUEL BAPTIST CHURCH SUB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1625  65054-06-029  TRACT A  TAMARACK SOUTH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1677  65132-14-102  PART OF LOT 3  BLK 2  RESUB OF RES LOT &amp;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OTS 2, 3, 4, 5, 7, 8 &amp; 9 BLK 2 SECURITY, COLO, ADD 1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S FOLS, BEG AT MOST NLY COM COR TO LOTS 3 &amp; 18 OF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D RESUB, RUN SWLY ALG + IDENT WITH BDRY LN COM TO SD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OTS 50.12 FT, ANG R 110&lt;12' NWLY 46.25 FT TO PT ON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LY BDRY LN OF LOT 3, ANG R 113&lt;44'30'' SELY ALG &amp;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IDENT WITH NLY BDRY LN 23.71 FT, TH ANG R 13&lt;41'30''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LY 31.90 FT TO POB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1729  71082-20-027  LOT 3  HOOVER LANE REPLAT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114/1731  71082-22-009  LOT 6, EX WLY 60.0 FT  BLK H  CHERRY HILLS  PALMER LAK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1831  73134-02-002  THAT PART OF LOT 3 ROCKRIMMON VISTA FIL NO 2 DESC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S FOLS: BEG AT NE COR OF SD LOT 3, TH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00&lt;23'53'' E 14.42 FT, S 75&lt;50'00'' W 132.73 FT,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71&lt;10'00'' E 185.14 FT TO A PT ON NLY BDRY LN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SD LOT 3, S 80&lt;09'06'' E 84.44 FT, TH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89&lt;36'07'' E 220.62 FT TO POB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1898  73243-00-034  THAT TRACT IN W2SW4 OF SEC 24-13-67 AS FOLS; BEG AT SW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R OF TRACT CONV BY BK 2221-782, TH NLY 227.53 FT,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 84&lt;41'25'' W 257.72 FT, N 81&lt;05'15'' W 186.13 FT TO W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N OF SD SEC, SLY ALG SD W LN TO NW COR OF TRACT CONV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Y BK 5070-1243, S 80&lt;11'51'' E 105.30 FT,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89&lt;24'35'' E 136.49 FT, N 87&lt;19'31'' E 173.59 FT,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07&lt;48'37'' E 138.85 FT, TH N 88&lt;45'36'' E 18.0 FT TO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POB, TOG WITH THAT PART OF SD W2SW4 OF SD SEC AS FOLS;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BEG AT MOST SLY COR OF GARDEN OF THE GODS BUSINESS PARK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FIL NO 5, TH N 80&lt;55'09'' W 190.07 FT, AN ARC OF CUR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R WITH AN ARC DIST OF 256.63 FT, NWLY 23.18 FT,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55&lt;07'24'' W 383.71 FT, ALG ARC OF CUR TO R WITH A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RAD OF 620.0 FT C/A OF 54&lt;49'05'' AN ARC DIST OF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593.19 FT, N 00&lt;18'18'' W 301.14 FT, ALG ARC OF CUR TO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L WITH A RAD OF 685.10 FT C/A OF 17&lt;01'07'' AN ARC DIS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203.50 FT TO A POINT ON W LN OF SD SEC, SLY ON SD W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N 689.0 FT M/L TO AN ARC OF CUR TO L AN ARC DIST OF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447.85 FT, S 55&lt;07'27'' E 406.89 FT, ALG ARC OF CUR TO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 AN ARC DIST OF 283.64 FT, S 80&lt;55'09'' E 190.07 FT,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N 09&lt;04'51'' E 60.0 FT TO POB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1932  73363-09-003  LOT 2 EX SLY 25 FT, LOT 3 EX 25 FT X 25 FT IN SE COR,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LK 1  RESUB OF INDIAN HILLS ADD 1, EX PART PLATTED TO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1852 - INDIAN HILLS VILLAGE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2074  74132-00-010  TRACT IN SW4NW4NW4  SEC 13-14-67  AS FOLS; BEG AT SW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R OF NW4NW4 OF SD SEC, TH N 35.0 FT M/L ON W SEC LN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O SLY R/W LN OF HWY 24, SELY ALG SD LN TO INTSEC N LN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SW4NW4, TH W ALG SD LN TO POB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114/2097  74143-00-029  TR IN SW4 SEC 14-14-67 DESC AS FOLS: COM AT A PT ON WL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LN OF SD COMMUNITY AT BEAR CREEK FROM WHENCE THE NW C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SD SW4 BEARS S 89&lt;41'45'' E 741.94 FT,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22&lt;38'00'' W 71.84 FT, TH N 67&lt;22'00'' W 25.04 FT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M/L FOR POB, TH CONT N 67&lt;22'00'' W 77.50 FT M/L,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22&lt;36'03'' W 59.91 FT M/L, S 89&lt;19'35'' E 95.31 FT,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N 22&lt;38'00'' E 28.68 FT M/L TO POB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2196  83233-00-111  TR IN SW4 SEC 23-13-68 DES AS FOLS: BEG AT POI OF E/W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/L OF SD SEC 23 WITH SWLY R/W LN OF PYRAMID MOUNTAIN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RD, TH SELY ALG SWLY LN THEREOF 24.48 FT, ANG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R 123&lt;09' WLY 31.22 FT, ANG R 89&lt;20'08'' NLY ALG A CUR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O L HAVING A RAD OF 1840.36 FT A C/A OF 00&lt;39'41'' AN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RC DIST OF 21.24 FT TO A PT ON E/W C/L OF SEC 25, ANG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R 93&lt;40'12'' ELY 18.22 FT TO POB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2198  83262-06-014  NLY 20.0 FT OF LOT 18  BLK 24  ADD NO 1  CASCADE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2201  83262-11-008  TR IN NW4NW4 SEC 26-13-68 LY WLY &amp; NLY OF COUNTY RD,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LY OF LOT 15 &amp; ELY OF A 50.0 FT STRIP ADJ TO LOTS 8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3 BLK 7 CASCADE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2208  99000-02-001  1/16 INT M R ONLY SW4SW4 SEC 2-12-62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2, SW4 SEC 4-12-62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2 SEC 9-12-62 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2NW4, N2SW4, SW4NW4 SEC 11-12-62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8 INT M R ONLY SW4SE4, PART OF NW4SE4 LYING S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11TH ST CALHAN  SEC 2-12-62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32 INT M R ONLY SE4 SEC 5-12-62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32 INT M R ONLY SW4 SEC 26-12-62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2 SEC 27-12-62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E4SEC 34-12-62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2209  99000-02-096  1/2 INT M R ONLY, N2SE4, SE4SE4 SEC 3-11-62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E4NE4 SEC 10-11-62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2210  99000-02-190  1/3 INT MR ONLY, S2 SEC 9-13-62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2211  99000-02-407  1/2 MR ONLY, E2SW4, S2SE4, NW4SE4 SEC 9-11-65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2214  99000-02-499  1/2 INT MR ONLY, SW4 SEC 20-11-60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2216  99000-02-635  1/2 INT MR ONLY, W2 SEC 35-15-60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2218  99000-02-866  1/2 INT ONLY MINERAL RGTS W2 SEC 13-15-63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2219  99000-02-872  1/2 INT MR ONLY E2SW4, SW4SW4 SEC 6-14-61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2225  99001-02-782  1/2 INT MR S2SE4 OF SEC 4-16-60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2 INT MR N2NE4 OF SEC 9-16-60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2 INT MR E2 OF SEC 10-16-60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4/2226  99001-02-787  1/2 INT MR SE4SE4 SEC 1-14-62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168  24000-00-216  TR IN SW4 SEC 32-14-62 KNOWN AS WIESNER RD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236  35121-02-015  TRACTS A &amp; B  BLK 2  SUNSET VILLAGE FIL NO 2, TOG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ITH TRACT A  BLK 1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241  35121-05-006  TR D BLK 7 SUNSET VILLAGE FIL NO 3 PLAT #10697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243  35121-06-002  TRACT C  SUNSET VILLAGE FIL NO 2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248  35121-07-002  TR C BLK 1 SUNSET VILLAGE FIL NO 3 PLAT 10697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428  43073-04-069  LOT 50A  FALCON VISTA SUB 2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429  43073-04-070  LOT 50B  FALCON VISTA SUB 2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551  53052-01-013  TR A BLK 1 FOREST MEADOWS FIL NO 1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552  53052-01-014  TR B BLK 1 FOREST MEADOWS FIL NO 1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553  53052-01-015  TR C BLK 1 FOREST MEADOWS FIL NO 1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574  53052-05-007  TR A BLK 5 FOREST MEADOWS FIL NO 1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587  53052-06-019  TR A  BLK 6 FOREST MEADOWS FIL NO 1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588  53052-06-020  TR C  BLK 6 FOREST MEADOWS FIL NO 1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589  53052-06-021  TR D  BLK 6 FOREST MEADOWS FIL NO 1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596  53052-07-015  TR A  BLK 7 FOREST MEADOWS FIL NO 1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603  53052-08-011  TR A  BLK 8 FOREST MEADOWS FIL NO 1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604  53052-08-012  TR B  BLK 8 FOREST MEADOWS FIL NO 1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624  53052-12-026  TR A  BLK 12  FOREST MEADOWS FIL NO 1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629  53052-14-005  TR A  BLK 19  FOREST MEADOWS FIL NO 1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645  53053-01-016  TRACT B  BLK 6  FOREST MEADOWS FIL NO 1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646  53053-01-017  TRACT E  BLK 6  FOREST MEADOWS FIL NO 1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648  53053-02-005  TRACT C  BLK 8  FOREST MEADOWS FIL NO 1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687  53053-07-007  TRACT A  BLK 17  FOREST MEADOWS FIL NO 1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698  53053-08-016  TRACT A  BLK 18  FOREST MEADOWS FIL NO 1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699  53053-08-017  TRACT B  BLK 18  FOREST MEADOWS FIL NO 1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700  53053-08-018  TRACT C  BLK 18  FOREST MEADOWS FIL NO 1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735  53053-09-035  TRACT B  BLK 19  FOREST MEADOWS FIL NO 1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736  53053-09-036  TRACT C  BLK 19  FOREST MEADOWS FIL NO 1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737  53053-09-037  TRACT D  BLK 19  FOREST MEADOWS FIL NO 1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738  53053-09-038  TRACT E  BLK 19  FOREST MEADOWS FIL NO 1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739  53053-09-039  TRACT F  BLK 19  FOREST MEADOWS FIL NO 1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740  53053-09-040  TRACT G  BLK 19  FOREST MEADOWS FIL NO 1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767  53053-10-027  TRACT A  BLK 20  FOREST MEADOWS FIL NO 1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768  53053-10-028  TRACT B  BLK 20  FOREST MEADOWS FIL NO 1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798  53053-11-030  TRACT A  BLK 21  FOREST MEADOWS FIL NO 1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799  53053-11-031  TRACT B  BLK 21  FOREST MEADOWS FIL NO 1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837  53053-12-038  TRACT A  BLK 22  FOREST MEADOWS FIL NO 1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838  53053-12-039  TRACT B  BLK 22  FOREST MEADOWS FIL NO 1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845  53053-14-008  TRACT A  BLK 26  FOREST MEADOWS FIL NO 1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867  53053-18-006  TRACT A  BLK 31  FOREST MEADOWS FIL NO 1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876  53054-01-009  TRACT A  BLK 23  FOREST MEADOWS FIL NO 1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877  53054-01-010  TRACT A  BLK 32  FOREST MEADOWS FIL NO 1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 888  53063-05-001  TR A  CUMBRE VISTA SUB FIL NO 1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1060  53294-09-039  TR D  MULE DEER CROSSING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1061  53294-09-040  TR E  MULE DEER CROSSING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1142  54053-03-119  THAT PT OF LOT 48 EASTRIDGE SUB NO 5 DES AS FOLS: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EG AT NW COR OF LOT 48, TH S 27&lt;07'17'' E .90 FT,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62&lt;18'20'' E 46.0 FT, TH NWLY .44 FT TO NE COR OF SD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OT 48, TH SWLY 46.0 FT TO POB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1569  57190-10-004  LOT 37  INDIAN VILLAGE  FIL NO 3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1603  57300-01-018  LOT 26, TOG WITH THAT PT OF LOT 25 LY IN SEC 31-17-65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INDIAN VILLAGE FIL NO 2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1605  57320-01-003  LOT 3  FRONTIER VILLAGE  FIL NO 1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1607  57320-02-007  LOT 35  FRONTIER VILLAGE  FIL NO 1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1610  57320-08-001  LOT 8  VALEROSA VILLAGE  FIL NO 1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1793  63094-11-040  THAT PORT OF LOT 28, BLK 6 DELIVERANCE SUB FIL NO 3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DESC AS FOLS, BEG AT MOST NLY COR OF SD LOT, TH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42&lt;12'00'' E ALG COM LOT LN FOR SD LOTS 28 AND 29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91.07 FT, TH N 52&lt;30'49'' W 40.77 FT, TH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N 43&lt;06'26'' W 52.64 FT TO A PT ON NLY LN OF SD LOT 2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N 59&lt;21'44'' E ALG SD NLY LN 8.30 FT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1823  63130-00-041  SLY 1/2 VAC ST LY NWLY OF SD LOT 2 VAC BY BK 5413-657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1908  63164-12-162  TRACT A HARVEST RIDGE SUB FIL NO 2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2191  64103-21-040  30.0 FT PRIVATE RD IN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KNOB HILL HEIGHTS COMMERCIAL SUB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ND CHAMPLIN KNOB HILL HEIGHTS SUB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2249  64154-14-003  PRIVATE ROAD  SATELLITE SQUARE  FIL 3  COLO SPGS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2791  72014-01-072  TRACT A  PARADISE VILLAS - PHASE 3D, EX THAT PART DESC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S FOLS: BEG AT NE COR OF SD TRACT A, TH ALG ARC OF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UR TO THE L HAVING A RAD OF 480.95 FT AN ARC DIST OF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74.08 FT A C/A OF 08&lt;49'29", TH S 10&lt;30'09" E 37.66 FT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79&lt;09'51" W 35.05 FT TO A PT ON S LN OF SD TRACT A,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10&lt;50'09" W 39.98 FT, TH ALG ARC OF CUR TO THE R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HAVING A RAD OF 515.60 FT AN ARC DIST OF 118.33 FT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HICH CHORD BEARS N 04&lt;19'31" W 118.07 FT TO A PT ON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LN OF SD TRACT A, TH N 87&lt;59'35" E 33.71 FT M/L TO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POB         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2792  72014-01-080  THAT PART OF TRACT A  PARADISE VILLAS - PHASE 3E, DESC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S FOLS: BEG AT SE COR OF SD TRACT A, TH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87&lt;59'35" W 33.71 FT, TH ALG ARC OF CUR TO THE R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HAVING A RAD OF 515.60 FT AN ARC DIST OF 41.33 FT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WHICH CHORD BEARS N 04&lt;19'31" W, N 89&lt;38'27" E 32.75 F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TO A PT ON E LN OF SD TRACT A, TH ALG ARC OF CUR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 HAVING A RAD OF 480.95 FT AN ARC DIST OF 41.35 FT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HICH CHORD BEARS S 01&lt;14'10" E 41.34 FT TO POB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2793  72014-01-105  TRACT A PARADISE VILLAS-PHASE 3G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2796  72014-01-133  TRACT A  PARADISE VILLAS PH 3I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2834  73132-05-014  TRACT B  BLK 1  CROWN HILL AT ROCKRIMMON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2837  73132-05-017  TRACT C  BLK 1  CROWN HILL AT ROCKRIMMON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2865  73132-05-051  TRACT A  BLK 1  CROWN HILL AT ROCKRIMMON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2941  73262-04-038  TRACT B  THE GREENS AT KISSING CAMELS ESTATES FIL NO 8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2945  73263-07-010  TRACT D  THE GREENS AT KISSING CAMELS ESTATES FIL NO 8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2948  73263-09-013  TRACT C  THE GREENS AT KISSING CAMELS ESTATES FIL NO 8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2997  74052-10-006  LOTS 11, 12  BLK E  LITTLE SWITZERLAND ADD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MANITOU SPGS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3259  83233-00-033  PARCEL IN SW4 SEC 23-13-68 DESIGNATED AS TR 4 ON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SSESSORS MAP 83233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3260  83233-00-100  THAT PART OF BLK 21 RESUB OF BLKS 10 TO 13 INC CASCADE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ND OF ADJ VAC MIDLAND AVE WHICH LIES WLY OF HWY 24, EX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RS WLY OF FOUNTAIN CREEK DESC IN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KS 2206-576, 577, 2227-432, EX PART LY S OF A LN DESC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S: BEG AT A PT ON WLY LN OF AFSD BLK 21 THAT IS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50.0 FT NLY THEREON FROM SW COR OF SD BLK, TH RUN ELY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O A PT ON WLY LN OF HWY THAT IS APPROX 135.0 FT N OF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LN OF SPRING ST, SUBJ TO PERPETUAL RIGHT AND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ASEMENT TO ERECT AND MAINTAIN A HISTORICAL MARKER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Y BK 3105-722, TOG WITH ACCESS EASEMENT CONV BY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REC #202217217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3262  83233-04-007  PARCEL IN SW4 SEC 23-13-68 DESIGNATED AS TR 10 ON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SSESSORS MAP 83233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3268  99000-02-490  1/2 INT MR ONLY, E2NE4 SEC 18-11-60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3269  99000-02-497  1/3 INT IN MR ONLY, SW4 SEC 15-11-60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2 INT IN M/R ONLY SW4  SEC 26-12-62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2 INT IN M/R ONLY E2  SEC 27-12-62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2 INT IN M/R ONLY NE4  SEC 34-12-62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3270  99000-02-545  1/4 MR ONLY, NE4NE4, SE4NE4 SEC 5-14-64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2 SEC 32-13-64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3271  99000-02-827  1/6 INT MR ONLY, E2 SEC 22-13-60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W4 SEC 23-13-60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W4 SEC 26-13-60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3273  99000-02-855  1/2 MR ONLY S2SE4 SEC 7-11-60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3275  99001-02-161  1/2 INT IN MR IN S2N2, N2SE4, E2NW4NE4, NE4NE4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32-13-60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3276  99001-02-184  1/4 INT IN MR IN N2  SEC 19-17-60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3278  99001-02-338  1/8 INT M/R ONLY  W2  SEC 28-13-61  NE4  SEC 29-13-61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5/3280  99001-02-546  1/2 INT OIL &amp; GAS ONLY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W4NE4  SEC 26-17-62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E4  SEC 22-17-62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W4  SEC 23-17-62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4NW4, E2SW4, W2SE4, SW4SW4  SEC 13-17-62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2E2, E2SW4, NW4  SEC 24-17-62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2E2, E2NW4  SEC 25-17-62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4 INT IN W2  SEC 34-17-62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W4  SEC 28-17-62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LL  SEC 29-17-62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LL  SEC 30-17-62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4 INT IN W2NW4, NE4NW4, NW4NE4  SEC 31-17-62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2E2, E2W2  SEC 32-17-62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LL  SEC 33-17-62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4 INT IN SW4  SEC 10-17-63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E4  SEC 23-17-63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2  SEC 24-17-63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2W2  SEC 28-17-63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LL  SEC 29-17-63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2, S2N2  SEC 30-17-63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E4, N2NW4, NE4SE4, S2SE4  SEC 31-17-63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2, SW4, N2SE4, SW4SE4  SEC 32-17-63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2NW4  SEC 33-17-63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E4, N2SE4, W2  SEC 34-17-63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2SW4, N2, NE4SE4  SEC 35-17-63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E4, 1/4 INT IN NW4, E2SW4, PT W2SW4  SEC 11-17-63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4 INT IN NW4, E2  SEC 12-17-63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2NW4  SEC 14-17-63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2SE4  SEC 24-17-64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4, S2NE4, SE4NW4, NE4SW4  SEC 25-17-64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 95  22021-12-011  SLY 5.0 FT OF THE WLY 50.0 FT OF LOT 4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ASEMENT &amp; R/W TO MT STATES TELEPHONE &amp; TELEGRAPH CO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DESC BY BK 2898-891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134  32000-00-647  E2SW4, SW4SW4  SEC 17-12-63  W/MR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138  32040-00-001  STRIP OF LAND 200.00 FT WIDE PART OF FORMER CHICAGO,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ROCK ISLAND &amp; PACIFIC RR THRU N2NW4 OF SEC 04-12-63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337  43073-03-027  LOT 3A  FALCON VISTA SUB 2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338  43073-03-028  LOT 3B  FALCON VISTA SUB 2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339  43073-03-031  LOT 5A  FALCON VISTA SUB 2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340  43073-03-032  LOT 5B  FALCON VISTA SUB 2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341  43073-04-028  LOT 36B  FALCON VISTA SUB 2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342  43073-04-029  LOT 36A  FALCON VISTA SUB 2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343  43073-04-057  LOT 45B  FALCON VISTA SUB 2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344  43073-04-058  LOT 45A  FALCON VISTA SUB 2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345  43073-05-023  LOT 17A FALCON VISTA SUB 2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346  43073-05-024  LOT 17B FALCON VISTA SUB 2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347  43073-05-030  LOT 20A FALCON VISTA SUB 2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348  43073-05-031  LOT 20B FALCON VISTA SUB 2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374  51000-00-278  S 30.0 FT OF  SEC 34-11-65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447  52080-03-002  TRACT A  S HANNASCH SUB NO 1A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454  52110-00-011  TR IN SW4 SEC 11-12-65 DESC AS FOLS: COM AS SW COR SEC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1 TH N 00&gt;00'29" E 40.00 FT FOR POB; TH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00&gt;12'18" E 2618.63 FT TO NO LN OF SD SW 4, TH ON N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N S 89&gt;50'19" W 9.00 FT TO W LN OF SD 4, TH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00&gt;00'29" W 2618.63 FT TO POB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720  53053-01-028  TRACT C  FOREST MEADOWS FIL NO 3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752  53053-01-061  TRACT A  FOREST MEADOWS FIL NO 3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753  53053-01-062  TRACT D  FOREST MEADOWS FIL NO 3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754  53053-01-063  TRACT F  FOREST MEADOWS FIL NO 3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755  53053-01-064  TRACT E  FOREST MEADOWS FIL NO 3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764  53053-08-026  TRACT B  FOREST MEADOWS FIL NO 3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841  53074-09-067  TRACT E  DUBLIN NORTH FIL NO 1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854  53074-11-013  TRACT A  DUBLIN NORTH FIL NO 1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855  53074-11-014  TRACT B  DUBLIN NORTH FIL NO 1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892  53124-06-001  TR T  FALCON HIGHLANDS FIL NO 2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893  53130-00-100  TRACT IN NE4  SEC 13-13-65  AS FOLS: COM AT NE COR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SD SEC, TH WLY ALG N SEC LN 800.0 FT, ANG L SLY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217.8 FT FOR POB, TH CONT ON SAME COURSE 30.0 FT,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ND L ELY 200.0 FT, ANG L NLY 30.0 FT, TH ANG L WLY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200.0 FT TO POB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928  53174-36-089  TR G STETSON RIDGE HIGHLANDS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929  53174-36-090  TR E STETSON RIDGE HIGHLANDS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936  53174-40-015  TR F STETSON RIDGE HIGHLANDS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938  53174-41-019  TR A   STETSON RIDGE HIGHLANDS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939  53174-42-016  TR B  STETSON RIDGE HIGHLANDS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****NEW PARCEL NUMBER FOR 2009 IS PLATTED TO STETSON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RIDGE HIGHLANDS NO 2 PLAT #12934 (53174-42-027)****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960  53174-43-022  TR C  STETSON RIDGE HIGHLANDS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****NEW PARCEL NUMBER FOR 2009 IS PLATTED TO STETSON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RIDGE HIGHLANDS NO 2 PLAT #12934 (53174-43-044)****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969  53174-44-009  TR D  STETSON RIDGE HIGHLANDS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****NEW PARCEL NUMBER FOR 2009 IS PLATTED TO STETSON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RIDGE HIGHLANDS NO 2 PLAT #12934 (53174-44-018)****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 976  53182-00-021  TR IN NW4 SEC 18-13-65 DESC AS FOLS: COM AT N4 COR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SD SEC, TH S 83&lt;52'51'' W 1437.46 FT TO PT ON SLY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R/W LN OF DUBLIN BLVD &amp; POB, TH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89&lt;08'59'' E 37.77 FT, S 45&lt;51'01'' E 32.12 FT, TH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LG ARC OF CUR TO R HAVING A RAD OF 640.00 FT A C/A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01&lt;32'54'' AN ARC DIST OF 17.29 FT WHOSE CENTER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EARS S 89&lt;58'11'' W, S 89&lt;08'59'' W 60.00 FT,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N 00&lt;51'01'' W 40.00 FT TO POB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302  54051-09-103  TR A  WILSHIRE SUB FIL NO 1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319  54053-03-041  TRACT A  C J WOOD SUB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555  55323-15-011  TRACT E MESA VISTA SUB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567  55324-00-019  TR IN NW4SE4 OF TR 23 SUB NO 1 FOUNTAIN SUBURBAN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HOMES CORP DESC AS FOLS: COM AT NW COR OF EATON SUB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FIL NO 2, TH N 89&lt;14'16'' E 589.54 FT FOR POB, TH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NT N 89&lt;14'16'' E 45.0 FT M/L, TH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00&lt;24'14'' W 326.06 FT M/L, TH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89&lt;33'14'' W 45.97 FT M/L, N 00&lt;13'08'' W 326.08 FT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M/L TO POB  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600  56040-00-035  TR 35 FOUNTAIN VALLEY LAND &amp; IRRIGATION CO'S SUB NO 1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X PT DES AS FOLS:  BEG AT SW COR OF SD TR 35,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N 00&lt;05'30'' W 499.05 FT, TH ELY 392.0 FT,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LY 32.45 FT, ANG L 90&lt; 466.6 FT, ANG R 90&lt; 466.6 FT,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S 89&lt;46' W 853.6 FT TO POB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634  56051-00-021  THAT PART OF TR 27 FOUNTAIN SUBURBAN HOMES CORP NO 1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DESC AS FOLS: BEG AT THE NE COR OF TR C WILD OAK FARMS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UB NO 1 FIL NO 3, TH N 46&lt;52'45'' E 25.00 FT TO A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PT ON ELY R/W LN OF AUTUMN PL &amp; NWLY LN OF SD TR 27,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43&lt;07'15'' E 111.00 FT, S 46&lt;52'45'' W 25.00 FT TO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MOST ELY COR OF SD TR C WILD OAK FAMRS SUB NO 1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FIL NO 3, TH N 43&lt;07'15'' W 111.00 FT TO POB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657  56051-07-021  TRACT B &amp; C  WILD OAK FAMRS SUB NO 1 FIL NO 3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FOUNTAIN    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658  56051-07-022  TR D  WILD OAK FARMS SUB NO 1 FIL NO 3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783  57170-07-003  LOT 151  MIDWAY RANCHES FIL NO 7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784  57170-07-012  LOT 148  MIDWAY RANCHES FIL NO 7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785  57170-07-014  LOTS 145-147  MIDWAY RANCHES FIL NO 7, EX PART CONV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Y REC #206119414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786  57170-07-015  A PORTION OF LOT 154  MIDWAY RANCHES FIL NO 7 DESC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S FOLS: BEG AT SW COR OF SD LOT 154, TH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00&lt;00'00'' E 1699.00 FT TO NW COR OF SD LOT 154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D PT ALSO BEING ON S LN OF LOT 151 OF SD MIDWAY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RANCHES FIL NO 7, N 90&lt;00'00' E ALG N LN OF SD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OT 154 1227.14 FT TO NE COR THEREOF,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00&lt;00'00'' W ALG E LN OF SD LOT 154 369.02 FT,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30&lt;12'40'' W 1551.49 FT TO A PT ON SLY LN OF SD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OT 154, N 88&lt;36'49'' W 275.30 FT, TH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88&lt;37'14'' W 171.28 FT TO POB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787  57170-07-016  LOT 154  MIDWAY RANCHES FIL NO 7, EX PART CONV BY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REC #206119413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788  57170-07-017  LOT 149  MIDWAY RANCHES FIL NO 7, EX THAT PT CONV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O COUNTY BY REC #207044492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789  57170-07-018  LOT 150  MIDWAY RANCHES FIL NO 7, EX THAT PT CONV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O COUNTY BY REC #207044492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793  57190-03-018  LOT 24  INDIAN VILLAGE  FIL NO 1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795  57190-06-005  LOT 52  INDIAN VILLAGE  FIL NO 1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796  57190-06-010  LOT 47  INDIAN VILLAGE  FIL NO 1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797  57190-06-014  LOT 51  INDIAN VILLAGE  FIL NO 1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798  57190-07-011  LOT 43  INDIAN VILLAGE  FIL NO 1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799  57190-11-003  LOT 25  INDIAN VILLAGE  FIL NO 3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802  57200-06-004  LOT 27  INDIAN VILLAGE  FIL NO 3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810  57300-01-004  LOT 32  INDIAN VILLAGE  FIL NO 2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812  57300-01-016  THAT PART OF LOT 25 LY IN  SEC 30-17-65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INDIAN VILLAGE  FIL NO 2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813  57300-01-017  THAT PART OF LOT 21 LY IN  SEC 30-17-65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INDIAN VILLAGE  FIL NO 2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814  57300-04-010  LOT 15  INDIAN VILLAGE  FIL NO 2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816  57300-05-005  TRACT B  INDIAN VILLAGE  FIL NO 2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822  57330-06-010  TRACT A  VALEROSA VILLAGE  FIL NO 2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823  57330-06-011  TRACT C  VALEROSA VILLAGE  FIL NO 2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824  57330-06-012  TRACT D  VALEROSA VILLAGE  FIL NO 2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901  62010-03-017  TR 2  CATHEDRAL PINES SUB FIL NO 2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907  62010-08-006  TR 5  CATHEDRAL PINES SUB FIL NO 2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908  62010-08-011  TR 4  CATHEDRAL PINES SUB FIL NO 3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928  62020-01-059  TR 3  CATHEDRAL PINES SUB FIL NO 3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929  62020-01-065  TR 1  CATHEDRAL PINES SUB FIL NO 4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951  62163-09-013  TR D  WILDWOOD AT NORTHGATE FIL NO 1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952  62163-09-014  TR E  WILDWOOD AT NORTHGATE FIL NO 1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974  62174-01-098  THAT PT TRACT A PROMONTORY AT NORTHGATE LY W/ IN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REC #206175030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975  62174-01-099  THAT PT TRACT B PROMONTORY AT NORTHGATE LY W/ IN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REC #206175030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976  62174-01-100  THAT PT TRACT C PROMONTORY AT NORTHGATE LY W/ IN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REC #206175030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981  62174-08-017  TR G  WILDWOOD AT NORTHGATE FIL NO 1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982  62174-08-018  TR H  WILDWOOD AT NORTHGATE FIL NO 1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1983  62174-08-019  TR I  WILDWOOD AT NORTHGATE FIL NO 1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2037  62201-03-009  TR A  WILDWOOD AT NORTHGATE FIL NO 1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2038  62201-07-004  TR B  WILDWOOD AT NORTHGATE FIL NO 1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2039  62212-01-008  TR C  WILDWOOD AT NORTHGATE FIL NO 1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2041  62212-03-006  TR B  WILDWOOD AT NORTHGATE FIL NO 2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2070  62352-01-015  TR A  THE PRESIDIO AT BRIARGATE FIL NO 1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2109  63012-16-063  TRACT A  GRAND PEAK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2110  63012-16-067  PORT OF TR B &amp; TR C GRAND PEAK DESC AS FOLS: BEG T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E NW COR OF SD GRAND PEAK, TH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89&lt;26'26'' E ALG THE NLY LN OF SD GRAND PEAK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208.91 FT, S 06&lt;23'18'' E 247.08 FT,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86&lt;39'38'' E 196.97 FT TO A PT ON THE WLY LN OF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R A, S 03&lt;20'22'' E ALG SD TR A'S WLY LN 36.38 FT,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86&lt;39'38'' W 215.15 FT, S 03&lt;20'22'' E 246.17 FT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O A PT ON THE SLY LN OF SD GRAND PEAK,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84&lt;50'08'' W 235.00 FT, TH ALG ARC OF CUR TO L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HAVING A RAD OF 860.00 FT AN ARC DIST OF 86.91 FT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 C/A OF 05&lt;43'26'' WHICH CHORD BEARS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02&lt;18'09'' E A DIST OF 85.88 FT,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00&lt;33'34'' W 419.68 FT TO POB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2265  63134-09-075  TRACT A  STETSON RIDGE TOWNHOMES FIL NO 2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2439  63303-04-002  LOT 1  CASCADE ELMS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2440  63303-04-003  LOT 2  CASCADE ELMS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2441  63303-04-004  LOT 3  CASCADE ELMS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2442  63303-04-005  LOT 4  CASCADE ELMS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2443  63303-04-006  LOT 5  CASCADE ELMS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2444  63303-04-007  LOT 6  CASCADE ELMS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2445  63303-04-008  LOT 7  CASCADE ELMS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2446  63303-04-009  LOT 8  CASCADE ELMS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2447  63303-04-010  LOT 9  CASCADE ELMS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2448  63303-04-011  LOT 10  CASCADE ELMS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2449  63303-04-012  TR A  CASCADE ELMS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2640  64094-13-037  E 20.0 FT OF LOT 1 BLK 3 J R MARKS SUB NO 2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2705  64152-10-011  LOT 22  BLK 23  MOUNT VIEW HEIGHTS REFIL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2804  64184-02-016  W 25 FT OF LOTS 9, 10 EX N 10 FT  BLK 105  ADD 1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LO SPGS   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2881  64193-14-020  A TRACT IN SE4SW4 SEC 19-14-66 AS FOLS, BEG AT A PT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N S LN OF SE4SW4 330 FT W FROM SE COR THEREOF, RUN W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N SD LN 295 FT, ANG R 82&lt;35' NLY 122.4 FT, TH ANG R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119&lt; SELY 339.5 FT M/L TO POB                        3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028  64274-12-150  TRACT A  WOODSIDE TER FIL NO 2 COLO SPGS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035  64282-00-010  TRACT OF LAND IN NW4NW4 SEC 28-14-66 DES AS FOLS: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EG AT A PT ON NLY R/W LN OF HANCOCK EXPWY THAT IS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600.0 FT M/L S OF N LN OF SD SEC 28,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N 100.0 FT M/L TO PT ON SLY LN OF TRACT TO HWY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Y BK 5748-450, TH SWLY 100.0 FT M/L TO INTSEC NLY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R/W LN OF HANCOCK EXPWY, TH SELY ALG SD R/W LN TO POB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093  64303-07-085  W2 VAC ROANOKE ST ADJ TO LOT 4  BLK 1  BROADMOOR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FOOTHILLS FIL NO 1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121  64344-00-028  TRACT IN SE4SE4  SEC 34-14-66  AS FOLS, COM AT INTSEC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NLY R/W LN OF DRENNAN RD WITH WLY LN OF ACADEMY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LVD, TH S 89&lt;43'30'' W ON SD NLY R/W LN 125.00 FT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FOR POB, CONT WLY ON LAST MENT COURSE 205.00 FT,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0&lt;11'02'' W 84.06 FT, TH ON A CUR TO R WITH RAD OF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260.00 FT AND C/A OF 60&lt; AN ARC DIST OF 272.27 FT,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59&lt;48'58'' E 73.07 FT, TH ON A CUR TO L WITH RAD OF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60.00 FT AND C/A OF 60&lt;12'08 AN ARC DIST OF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68.12 FT, N 89&lt;36'50'' E 30.00 FT TO INTSEC W LN OF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FMD ACADEMY BLVD, S 0&lt;16'30'' E 400.00 FT ALG SD WLY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R/W LN TO AN ANG PT, TH CONT ALG SD WLY LN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44&lt;43'30'' W 141.14 FT TO POB, EX PART TO CITY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Y BK 3444-870, EX TR DES AS FOLS: COM AT WLY COR OF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LY LN OF KATIE MEADE SUB, TH N 89&lt;43'30'' E 833.74 FT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FOR POB, TH N 00&lt;11'02'' W 84.01 FT, TH ALG ARC OF CUR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O R HAVING A RAD OF 230.00 FT A C/A OF 60&lt;00'00'' AN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RC LENGTH OF 240.86 FT, N 59&lt;48'58'' E 73.07 FT, TH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LG ARC OF CUR TO L HAVING A RAD OF 190.00 FT A C/A OF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60&lt;12'08'' AN ARC LENGTH OF 199.64 FT TO A PT ON WLY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R/W LN OF ACADEMY BLVD, TH S 00&lt;16'30'' E 384.51 FT,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44&lt;43'30'' W 141.42 FT TO A PT ON NLY R/W LN OF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DRENNAN RD, TH S 89&lt;43'30'' W 174.05 FT TO POB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312  64363-22-161  TR A  CANYON SPRINGS AT SOARING EAGLES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381  65051-05-039  THAT PART OF LOT 1  BLK 1  STRATMOOR HILLS ADD NO 1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S FOLS, BEG AT SE COR OF SD  LOT, TH S 71&lt;17'56''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 ALG SLY LOT LN 142.62 FT, N WLY ON WLY LOT LN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N ARC DIST OF 57.24 FT, N 83&lt;52'00'' E 127.55 FT,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65&lt;41'33'' E 23.65 FT TO A PT ON ELY LOT LN,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S 13&lt;08'27'' E ALG SD LN 31.68 FT TO POB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386  65052-03-095  TRACT A  GENTRY SUB  FIL NO 3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498  71021-10-043  TRACT A  HIGH PINES PATIO HOMES PHASE 2A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500  71021-10-047  TRACT A  HIGH PINES PATIO HOMES PHASE 2B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503  71021-13-003  TR A  HIGH PINES PATIO HOMES PH 1A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504  71021-13-008  TR A  HIGH PINES PATIO HOMES PH 1B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505  71021-13-012  TRACT A  HIGH PINES PATIO HOMES PHASE 1C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506  71021-13-016  TRACT A  BLK 1  HIGH PINES PATIO HOMES PHASE 1D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507  71021-13-019  TRACT A  BLK 2  HIGH PINES PATIO HOMES PHASE 1D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567  71133-00-014  TR IN SW4 SEC 13 &amp; E2SE4 SEC 14-11-67 DESC AS FOLS: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M AT SE COR OF LOT 19VILLAGE CENTER @ WOODMOOR FIL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O 1, TH N 00&lt;18'16" E ALG ELY LN OF SD LOT 19 +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E EXT THEREOF 246.53 FT FOR POB, N 00&lt;08'16" E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50.00 FT, S 89&lt;51'44: E 350.00 FT, TH ALG ARC OF CUR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O L HAVING A RAD OF 170.00 FT A C/A OF 39&lt;30'24"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N ARC DIST OF 117.22 FT, N 50&lt;37'53" E 250.59 FT,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ALG ARC OF CUR TO R HAVING A RAD OF 330.00 FT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 C/A OF 58&lt;08'54" AN ARC DIST OF 334.91 FT,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71&lt;13'13" E 130.51 FT, S 40&lt;57'08" W 32.40 FT,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71&lt;13'13" E 752.85 FT, S 89&lt;51'44" E 64.79 FT,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00&lt;08'16" W 9.44 FT, N 89&lt;51'44" W 32.18 FT,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ALG ARC OF CUR TO R HAVING A RAD OF 170.00 FT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 C/A OF 18&lt;38'31" AN ARC DIST OF 55.31 FT,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71&lt;13'13" W 876.05 FT, TH ALG ARC OF CUR TO L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HAVING A RAD OF 280.00 FT A C/A OF 58&lt;08'54" AN ARC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DIST OF 284.17, S 50&lt;37'53" W 250.59 FT, TH ALG ARC OF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UR TO R HAVING A RAD OF 220.00 FT A C/A OF 39&lt;30'24"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N ARC DIST OF 151.69 FT, TH N 89&lt;51'43" W 350.00 FT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O POB, EX THAT PT PLATTED TO VILLAGE CENTER @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OODMOOR FIL NO 2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582  71144-02-006  TRACT E  VILLAGE CENTER AT WOODMOOR FIL NO 1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583  71144-03-005  TRACT F  VILLAGE CENTER AT WOODMOOR FIL NO 1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584  71144-03-006  TRACT G  VILLAGE CENTER AT WOODMOOR FIL NO 1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590  71144-07-001  TRACT H  VILLAGE CENTER AT WOODMOOR FIL NO 1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605  71233-07-042  TRACT E  TRAILS END-MONUMENT FIL NO 1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606  71233-07-043  TRACT F  TRAILS END-MONUMENT FIL NO 1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718  73121-00-068  TR IN SE4 SEC 1 &amp; NE4 SEC 12-13-67 DESC AS FOLS: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EG AT NE COR OF LOT 4 COLTON BLUFFS SUB SD PT ALSO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EING ON W LN OF LOT 1 DISCOVERY SUB FIL NO 10, TH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02&lt;45'47'' W ALG W LN OF DISCOVERY SUB FIL 10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486.51 FT, N 48&lt;14'37'' W TO SE COR OF LOT 3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LTON BLUFFS SUB 20.67 FT, TH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04&lt;42'57'' E ALG E LN OF SD COLTON BLUFFS SUB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456.17 FT TO POB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752  73242-00-005  TRACT IN  SEC 24-13-67  LY SLY OF PINECLIFF SUB NO 3,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LY + ELY OF TRACT CONV BY BK 3190-70, + NWLY OF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IGAND SUB, SWLY OF PINECLIFF SUB NO 1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784  73271-00-003  A TR OF LAND LOC IN N2NE4 SEC 27-13-67 &amp; N2NW4 SEC 26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DESC AS FOLS, BEG AT THE SWLY COR OF LOT 2 ARROWSWEST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FIL NO 3 SD SEC 27 TH N 78&lt;44'10'' W 28.79 FT, TO A PT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N THE SELY COR OF LOT 1 BLK 1 ARROWSWEST FIL NO 5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46&lt;26'09'' E 637.52 FT, N 49&lt;49'00'' E 195.00 FT,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52&lt;03'00'' E 120.00 FT M/L S 46&lt;26'09'' W 940.00 T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M/L TO POB  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797  74021-00-042  TRACT IN NE4  SEC 02-14-67  DESC AS FOLS; BEG AT A PT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N SELY R/W OF MESA RD FROM WHICH SW COR NE4 LIES S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22.71 FT AND W 1895.94 FT, TH ALG S R/W S 62&lt;42'00'' 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61.15 FT, S 38&lt;25'20'' W 702.82 FT, N 51&lt;34'40'' W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60.0 FT, N 38&lt;25'20'' E 691.10 FT TO POB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816  74033-00-023  TRACT IN SW4  SEC 03-14-67  AS FOLS; BEG AT POI OF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 LN OF SD SEC WITH SWLY R/W LN OF D + R GW RR,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CONT S ON SD W LN 100.0 FT M/L TO INTSEC NLY R/W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N OF COLORADO AVE, SELY ON SD NLY R/W LN 15.0 FT,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NG L NLY TO INTSEC SWLY R/W LN OF SD RR,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NWLY ON SD SWLY LN 15.0 FT TO POB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116/3835  74044-11-042  TR IN NW4SE4 SEC 04-14-67 DES AS FOLS: COM ON SLY LN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MANITOU AVE AT A PT 1965.7 FT NWLY THEREON FROM ITS POI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ITH E SEC LN, TH S 19&lt;15'00'' W 124.60 FT FOR POB, TH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69&lt;09'44'' W 89.34 FT, N 59&lt;07'07'' W 43.31 FT,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54&lt;10'49'' W 12.60 FT, N 14&lt;32'13'' E 65.53 FT,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16&lt;01'05'' E 42.16 FT TO SLY LN OF MANITOU AVE, TH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LY TO A PT ON NE COR OF TR CONV BY BK 5780-1335, TH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14&lt;25'26'' W 117.46 FT, S 47&lt;21'10'' E 35.73 FT,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63&lt;18'18'' E 33.25 FT, S 66&lt;38'24'' E 82.34 FT,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19&lt;15'00'' E 20 FT M/L TO POB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840  74052-01-018  LOT 18  BLK D  WHITES SUB OF PART LOT 14,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MANITOU HEIGHTS SUB OF LOTS 27 TO 29 INC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MANITOU SPGS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863  74053-03-015  PART OF LOT 25 AS FOLS, BEG AT PT ON WLY LN OF SD LOT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8 FT NLY FROM COR COM TO LOTS 14, 23, 24, 25, TH ELY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LG A STONE WALL 47 FT M/L TO C/L OF SIDEWALK, PROD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LY, NWLY ALG C/L OF SIDEWALK 36 FT M/L TO A PT ON A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N DRAWN FROM A PT ON ELY LN OF SD LOT WHICH IS 70 FT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LY FROM SE COR OF LOT 25 TO PT ON WLY LN OF SD LOT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WHICH IS 37 FT SLY FROM NW COR OF SD LOT, SD PT BEING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42 FT WLY ALG SD LN FROM ELY LN OF LOT 25, TH WLY ALG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D LN 38 FT M/L TO WLY LN OF LOT 25, TH SLY ALG WLY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N TO POB,     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PART OF LOT 24 LY E OF A LN DRAWN FROM A PT ON NLY LN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WALTHAM AVE THAT IS 25 FT ELY THEREON FROM ITS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INTSEC WITH NWLY LN OF LOT 14 TO A PT ON ELY LN OF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OT 24 THAT IS 37 FT SLY THEREON FROM NE COR OF SD LOT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APITOL HILL SUB  MANITOU SPGS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880  74054-19-007  LOT 1  BLK 6  PEAKVIEW ADD  MANITOU SPGS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891  74054-28-026  TRACT A  CREEKWALK TOWNHOMES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892  74054-28-027  TRACT B  CREEKWALK TOWNHOMES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917  74104-13-008  LOTS 14-17 INC  BLK 275  ANTHONY BOTT ADD 4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LORADO CITY COLO SPGS LY SELY OF GOLD CAMP RD R/W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3997  74133-00-083  TR IN SW4SW4 SEC 13-14-67 DESC AS FOLS: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M AT SW COR OF LOT 1 CROWN HILL MESA SUB FIL NO 4,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N 15&lt;57'10'' W 100.00 FT M/L TO A PT ON W LN OF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D LOT 1 FOR POB, TH CONT N 15&lt;57'10'' W 176.26 FT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M/L, N 72&lt;34'29'' W 52.07 FT, S 47&lt;45'17'' W 202.58 FT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55&lt;37'36'' W 95.00 FT M/L TO A PT ON SELY LN OF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LOT 14 IN SD SUB, TH S 89&lt;40'57'' E 300.00 FT TO POB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116/4030  74223-00-023  TR IN W2NW4SW4 SEC 22-14-67 DESC AS FOLS: BEG AT NW C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OF LOT 1 TOP OF SKYWAY WEST; TH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 89&lt;15'55'' W 360.87 FT TO NW COR OF NW4SW4 SD SEC 2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 02&lt;34'39'' W 1299.72 FT TO SW COR NW4SW4 SD SEC 22,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89&lt;26'12'' E 874.42 FT, N 06&lt;38'38'' W 261.40 FT,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19&lt;58'06'' W 216.04 FT, N 64&lt;00'25'' W 236.30 FT,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02&lt;04'08'' E 324.45 FT, N 24&lt;08'21'' W 206.07 FT,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N 17&lt;01'32'' W 225.79 FT TO POB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4118  83092-01-004  LOT 4  WESTERN HILLS SUB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4139  83271-02-026  TR IN NE4NE4 SEC 27-13-68 DESC AS FOLS: COM AT SW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R OF LOT 1 BLK 23 CASCADE ADD NO 2, TH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 34&lt;23'07'' W 195.54 FT FOR POB, TH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CONT N 34&lt;23'07'' W 181.14 FT, TH RUN NELY 257.50 FT,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H RUN SELY 264.0 FT, TH RUN SWLY ALG NLY LN OF SD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BLK 23 205.0 FT M/L, TH N 90&lt;00'00'' W 122.11 FT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TO POB      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4140  99000-02-010  5/48 INT M R ONLY N2 EX RD SEC 12-12-63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4141  99000-02-011  1/4 INT IN MINERAL RIGHTS ONLY, SE4 SEC 34-12-61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4143  99000-02-164  1/2 INT MR ONLY,S2 SEC 13-13-63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4144  99000-02-259  1/8 INT MR ONLY NW4 SEC 3-12-62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5/48 INT MR ONLY SE4 SEC 7-11-63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5/48 INT MR ONLY SW4 SEC 17-11-63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5/48 INT MR ONLY W2NE4, W2, SE4 SEC 18-11-63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5/48 INT MR ONLY N2 SEC 19-11-63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5/48 INT MR ONLY PART OF NW4 SEC 20-11-63 LY N + W OF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HWY            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4 INT MR ONLY S2 SEC 24-12-63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4 INT MR ONLY N2 SEC 25-12-63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5/48 INT MR ONLY S2SW4 EX RD SEC 12-11-64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5/48 INT MR ONLY NE4, E2NW4, SW4, E2SE4 EX RD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EC 13-11-64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4146  99000-02-502  1/8 INT MR W2 SEC 30-12-60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4148  99000-02-808  1/2 INT MR ONLY, SE4 SEC 21-15-60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W4 SEC 22-15-60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4149  99001-02-048  1/4 INT IN MR ONLY IN S2SE4 SEC 3-13-65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4150  99001-02-222  3/10 INT IN MR IN FOL, SW4  SEC 29-17-64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W4  SEC 13-17-64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2, E2W2  SEC 14-17-65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4151  99001-02-225  551/3000 INT IN MR IN FOL, SW4  SEC 29-17-64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W4  SEC 13-17-64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E2, E2W2  SEC 14-17-65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4153  99001-02-273  1/3 INT IN M/R IN E2, NW4SW4  SEC 33-12-62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4154  99001-02-384  1/6 INT M/R ONLY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LL  SEC 33-12-61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SW4  SEC 34-12-61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4156  99001-02-420  1/8 INT M/R ONLY NW4, S2  SEC 31-13-62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4157  99001-02-435  M/R ONLY 1/64 INT IN E2W2  SEC 31-17-64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M/R ONLY 1/4 INT IN  SW4  SEC 24-12-61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LL  SEC 7-16-60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ALL  SEC 8-16-60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4161  99001-02-596  MINERAL RIGHTS ONLY 1/8 INT IN SE4, SW4NE4, E2NE4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IN SEC 25-11-62  35 MA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4162  99001-02-683  1/4 INT M/R ONLY SE4SE4 SEC 21-15-61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4163  99001-02-697  1/2 INT IN MR ONLY IN N2S2SE4 SEC 19-14-64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4165  99001-02-784  1/8 INT MR SE4 SEC 4-14-62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8 INT MR N2NE4, SW4NE4, W2SE4 SEC 9-14-62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116/4166  99001-02-808  1/4 INT MR ONLY N2NW4 OF SEC 22-11-60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2 INT MR ONLY W2 OF SEC 22-11-61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2 INT MR ONLY E2SE4 OF SEC 21-11-61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2 INT MR ONLY W2NW4 OF SEC 27-11-61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1/2 INT MR ONLY E2NE4 OF SEC 28-11-61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635 Schedules liste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0:19:00Z</dcterms:created>
  <dc:creator>Michelle</dc:creator>
  <dc:description/>
  <cp:keywords/>
  <dc:language>en-US</dc:language>
  <cp:lastModifiedBy>Michelle</cp:lastModifiedBy>
  <dcterms:modified xsi:type="dcterms:W3CDTF">2010-01-13T00:19:00Z</dcterms:modified>
  <cp:revision>2</cp:revision>
  <dc:subject/>
  <dc:title>                            EL PASO COUNTY TREASURER</dc:title>
</cp:coreProperties>
</file>