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PROWERS COUNTY                                     TAX LIEN SALE CERTIFICATE LIST                 01/14/2010 11:06    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PURCH # PURCH NAME                             HOLDR # HOLDR NAM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SCHEDULE # ITEM # ASSESSED OWNER/PROPERTY ADDRESS BOOK # YEAR-   CERT # SALE DATE LEGAL DESCRIPTION          SCHD/STATUS</w:t>
      </w:r>
    </w:p>
    <w:p>
      <w:pPr>
        <w:pStyle w:val="Normal"/>
        <w:spacing w:lineRule="auto" w:line="240" w:before="0" w:after="0"/>
        <w:rPr>
          <w:rFonts w:ascii="Myriad Web Pro;Times New Roman" w:hAnsi="Myriad Web Pro;Times New Roman" w:eastAsia="Times New Roman" w:cs="Myriad Web Pro;Times New Roman"/>
          <w:color w:val="5A5140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88888 COUNTY HELD                             888888 COUNTY HELD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101035020 R       NOBLE H M                      11     1984-      551 12/07/1985 D &amp; D BLK 35                 ACTIV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W 10FT OF 3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88888 COUNTY HELD                             888888 COUNTY HELD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303004010 R    63 CLARK T E                      11     1988-     1294 11/14/1989 HARTMAN BLK 4                ACTIV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S 1FT OF W 65FT OF LOT 1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88888 COUNTY HELD                             888888 COUNTY HELD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304006070 R    20 BERNDT FLORENCE                9C     1999-     3487 11/15/2000 LANCASTER BLK 6              ACTIV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SCOTT AVE W                                                       LOTS 25 &amp; 26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88888 COUNTY HELD                             888888 COUNTY HELD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304006060 R    26 BACA RAYMOND E                 9E     2001-     3927 11/20/2002 LANCASTER BLK 6              ACTIV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LOTS 23 &amp; 24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88888 COUNTY HELD                             888888 COUNTY HELD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304002070 R    32 BENSON GLENDA                  9E     2001-     3928 11/20/2002 LANCASTER BLK 2              ACTIV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LOT 7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88888 COUNTY HELD                             888888 COUNTY HELD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304006041 R    37 BENSON JOHN &amp;                  9E     2001-     3932 11/20/2002 LANCASTER BLK 6              ACTIV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BURNS AVE W 0226                                                  LOTS 11 TO 14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88888 COUNTY HELD                             888888 COUNTY HELD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304006081 R    38 BENSON JOHN &amp;                  9E     2001-     3933 11/20/2002 LANCASTER BLK 6              ACTIV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LOTS 27 &amp; 28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88888 COUNTY HELD                             888888 COUNTY HELD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304006091 R    39 BENSON JOHN &amp;                  9E     2001-     3934 11/20/2002 LANCASTER BLK 6              ACTIV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LOT 29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88888 COUNTY HELD                             888888 COUNTY HELD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301003010 R    41 BENSON WILLIAM A &amp; GLENDA L    9E     2001-     3936 11/20/2002 ABERDEEN TO HARTMAN BLK 3    ACTIV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LOTS 1 TO 12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88888 COUNTY HELD                             888888 COUNTY HELD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304002010 R    43 BENSON WILLIAM A &amp; GLENDA L    9E     2001-     3938 11/20/2002 LANCASTER BLK 2              ACTIV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BURNS AVE W 0305-0309                                             LOTS 1-6 &amp; LOTS 8-18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88888 COUNTY HELD                             888888 COUNTY HELD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304003010 R    44 BENSON WILLIAM A &amp; GLENDA L    9E     2001-     3939 11/20/2002 LANCASTER BLK 3              ACTIV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LOTS 1 TO 12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88888 COUNTY HELD                             888888 COUNTY HELD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304004010 R    45 BENSON WILLIAM A &amp; GLENDA L    9E     2001-     3940 11/20/2002 LANCASTER BLK 4              ACTIV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LOTS 1 TO 12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88888 COUNTY HELD                             888888 COUNTY HELD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304005020 R    46 BENSON WILLIAM A &amp; GLENDA L    9E     2001-     3941 11/20/2002 LANCASTER BLK 5              ACTIV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LOTS 13 TO 16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88888 COUNTY HELD                             888888 COUNTY HELD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255002100 R    97 GENTZ VIRGINIA                 9H     2004-     4581 11/16/2005 NORTH SIDE BLK 2             ACTIVE                              08TH ST N 0305                                                    E 1/2 OF LOT 9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9501096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88888 COUNTY HELD                             888888 COUNTY HELD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200068530 R    65 GUTHRIE OTIS C                 9K     2007-     5152 11/26/2008   IMPS LEASED LAND            ACTIV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MAIN ST S 1209                                                  6-23-46 (GUTHRIE ROBERT 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#2000-26-250 LAND OWNER)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88888 COUNTY HELD                            888888 COUNTY HELD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200068531 R   105 KIRBY JOHN                     9L     2008-     5347 11/24/2009   IMPS LEASED LAND            ACTIV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MAIN ST S 1207                                                  6-23-46 (GUTHRIE ROBERT 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#2000-26-250 LAND OWNER)</w:t>
      </w:r>
    </w:p>
    <w:p>
      <w:pPr>
        <w:pStyle w:val="Normal"/>
        <w:spacing w:before="0" w:after="20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Pro;Times New Roman" w:ascii="Myriad Pro;Times New Roman" w:hAnsi="Myriad Pro;Times New Roman"/>
          <w:sz w:val="12"/>
          <w:szCs w:val="1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Web Pro">
    <w:altName w:val="Times New Roman"/>
    <w:charset w:val="00"/>
    <w:family w:val="roman"/>
    <w:pitch w:val="default"/>
  </w:font>
  <w:font w:name="Myriad 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6:03:00Z</dcterms:created>
  <dc:creator>Diane</dc:creator>
  <dc:description/>
  <dc:language>en-US</dc:language>
  <cp:lastModifiedBy>Diane</cp:lastModifiedBy>
  <dcterms:modified xsi:type="dcterms:W3CDTF">2010-05-17T16:04:00Z</dcterms:modified>
  <cp:revision>1</cp:revision>
  <dc:subject/>
  <dc:title/>
</cp:coreProperties>
</file>