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PROWERS COUNTY                                     TAX LIEN SALE CERTIFICATE LIST                 01/14/2010 11:09    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PURCH # PURCH NAME                             HOLDR # HOLDR NAME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SCHEDULE # ITEM # ASSESSED OWNER/PROPERTY ADDRESS BOOK # YEAR-   CERT # SALE DATE LEGAL DESCRIPTION          SCHD/STATUS</w:t>
      </w:r>
    </w:p>
    <w:p>
      <w:pPr>
        <w:pStyle w:val="Normal"/>
        <w:spacing w:lineRule="auto" w:line="240" w:before="0" w:after="0"/>
        <w:rPr>
          <w:rFonts w:ascii="Myriad Web Pro;Times New Roman" w:hAnsi="Myriad Web Pro;Times New Roman" w:eastAsia="Times New Roman" w:cs="Myriad Web Pro;Times New Roman"/>
          <w:color w:val="5A5140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888888 COUNTY HELD                             888888 COUNTY HELD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9500142 H     6 GARCIA REVECA                  9F     2002-     4182 11/19/2003 1969 SCH 12X61 5119 RL     D ACTIVE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HH.5 CO RD 09718                                               P84545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17E209764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46-22-33 E 1AC W2SE4 N RR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HH.5 CO RD 09718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962334100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888888 COUNTY HELD                             888888 COUNTY HELD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9500243 H     8 ALLARD JOE                     9I     2005-     4789 11/15/2006 1973 PRI 12X66 9325 RL       ACTIVE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01ST AVE S 0104                                                 K7641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17E175637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43-22-23 PT SE4SW4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01ST AVE S 0104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800048031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888888 COUNTY HELD                             888888 COUNTY HELD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9501344 H    25 BENSON JOHN &amp; GLENDA           9I     2005-     4790 11/15/2006 1972 DET 14X70 7500 RL       ACTIVE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BURNS AVE W 0227                                                GB050181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17E210409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LANCASTER BLK 1 LOTS 20-22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BURNS AVE W 0227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304001020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888888 COUNTY HELD                             888888 COUNTY HELD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9501145 H    21 VARGAS DIANA                   9I     2005-     4801 11/15/2006 1972 CSQ 14X76 7910 RO       ACTIVE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MAIN ST N 0110                                                  7724809703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17E172951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D &amp; D BLK 27 LOT 1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MAIN ST N 0110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101027011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888888 COUNTY HELD                             888888 COUNTY HELD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9500044 H    28 ROMERO MARIA TERESA            9J     2006-     4984 11/19/2007 1970 DET 12X60 6595 RL       ACTIVE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OAK ST W 0901 SP 0005                                           GJ050044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17E231072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HAYS COURT WEST SP #5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OAK ST W 0910 SP 0005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HAYS COURT WEST SP #5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888888 COUNTY HELD                             888888 COUNTY HELD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9500405 H    18 JONES BETTY I &amp; RANDY LEE      9J     2006-     4988 11/19/2007 1972 HIL 12X56 4940 RO       ACTIVE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11TH ST N 0304                                                  HC3174F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17E194266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WESTSIDE BLK 5 LOT 7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11TH ST N 0302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287005050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888888 COUNTY HELD                             888888 COUNTY HELD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9501245 H    30 SALAZAR MARGARITA              9J     2006-     4993 11/19/2007 1971 N M 14X70 6516 RL       ACTIVE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SHARON DR 0408                                                  GA226100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17E207046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OAK PARK VILLAGE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SHARON DR 0408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OAK PARK VILLAGE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888888 COUNTY HELD                             888888 COUNTY HELD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9501737 H    25 MUNEZ RUDY                     9J     2006-     4998 11/19/2007 1980 WIN 14X70 22400 RL       ACTIVE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CHADWICK WAY 0406                                               ZWK70146803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17E191960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OAK PARK VILLAGE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CHADWICK WAY 0406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OAK PARK VILLAGE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888888 COUNTY HELD                             888888 COUNTY HELD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9500050 H     8 DUDLEY FRANK J &amp; CANDI L       9K     2007-     5165 11/26/2008 1972 C S 14X70 6293 RL       ACTIVE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OAK ST E 1105                                                   7724709488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17E219348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OAK PARK VILLAGE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OAK ST E 1105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OAK PARK VILLAGE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888888 COUNTY HELD                             888888 COUNTY HELD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9501152 H    22 SALDANA JAVIER                 9K     2007-     5167 11/26/2008 1964 HOM 10X48 4000 RL       ACTIVE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OAK ST W 0901 SP 0004                                           52X1521K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17E213999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HAYS COURT WEST SP #4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OAK ST W 0901 SP 0004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HAYS COURT WEST SP #4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888888 COUNTY HELD                             888888 COUNTY HELD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9501608 H    33 WOLLER DON &amp; GLORIA            9K     2007-     5168 11/26/2008 1972 SCH 14X70 9724 RL       ACTIVE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SHARON DR 0409                                                  P114409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17E189588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OAK PARK VILLAGE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SHARON DR 0409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OAK PARK VILLAGE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888888 COUNTY HELD                             888888 COUNTY HELD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9501634 H     2 ARZOLA GREGORIO                9K     2007-     5169 11/26/2008 1973 MEL 14X70 10275 RL       ACTIVE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SHARON DR 0415                                                  473470S25331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17E215713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OAK PARK VILLAGE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SHARON DR 0415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OAK PARK VILLAGE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888888 COUNTY HELD                             888888 COUNTY HELD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9500056 H    27 ROMERO MARIA TERESA            9L     2008-     5340 11/24/2009 1972 SKY 14X66 5568 RL       ACTIVE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14TH ST S 1200 SP 0005                                          SC1019F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17E231045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WESTVIEW PARK SP #05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14TH ST S 1200 SP 0005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WESTVIEW PARK SP #05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888888 COUNTY HELD                             888888 COUNTY HELD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9500585 H    19 HERNANDEZ SARAY S &amp; TEODORO    9L     2008-     5341 11/24/2009 1973 BIL 14X60 5584 RO       ACTIVE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11TH ST S 0110                                                  37346012326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17E217213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WESTSIDE BLK 41 E 90' LOT 6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11TH ST S 0110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287041060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888888 COUNTY HELD                             888888 COUNTY HELD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9500689 H    17 HERITAGE SAVINGS &amp; LOAN ASSN   9L     2008-     5342 11/24/2009 1961 AME 10X51 5647 RO       ACTIVE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LOGAN ST W 0609.5                                               K5847B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17E142630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BELLA VISTA BLK 9 PT L16-18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LOGAN ST W 609.5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204009020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888888 COUNTY HELD                             888888 COUNTY HELD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9500730 H    32 SANTIAGO PATRICIA              9L     2008-     5343 11/24/2009 1975 TIT 14X70 8000 RL       ACTIVE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14TH ST S 1200 SP 0010                                          2255622740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17E238696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WESTVIEW PARK SP #10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14TH ST S 1200 SP 0010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WESTVIEW PARK SP #10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888888 COUNTY HELD                             888888 COUNTY HELD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9501645 H    20 LEAL RAMIRO                    9L     2008-     5344 11/24/2009 1973 MAR 14X74 11300 RL       ACTIVE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09TH ST N 0502                                                  FR321479S4000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17E201049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NORTH SIDE BLK 2 PT LOT 1-3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09TH ST N 0502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255002181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888888 COUNTY HELD                             888888 COUNTY HELD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9501662 H    14 GARCIA THOMAS                  9L     2008-     5345 11/24/2009 1972 HOM 12X50 3900 RL       ACTIVE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DIVISION ST 0503 SP 0025                                        MK915F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17E225842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PARMENTER PARK SP #25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DIVISION ST 0503 SP 0025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PARMENTER PARK SP #25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888888 COUNTY HELD                             888888 COUNTY HELD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9501871 H    38 VARGAS ROGER &amp; JANITH          9L     2008-     5346 11/24/2009 2003 CLA 16X76       RO       ACTIVE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ELDRIDGE ST S 0205.5                                            NO TITLE INFO AVAILABLE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HARTMAN BLK 6 LOTS 1-2-3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ELDRIDGE ST S 0205.5</w:t>
      </w:r>
    </w:p>
    <w:p>
      <w:pPr>
        <w:pStyle w:val="Normal"/>
        <w:spacing w:lineRule="auto" w:line="240" w:before="280" w:after="28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Myriad Web Pro;Times New Roman" w:cs="Myriad Web Pro;Times New Roman" w:ascii="Myriad Web Pro;Times New Roman" w:hAnsi="Myriad Web Pro;Times New Roman"/>
          <w:color w:val="5A5140"/>
          <w:sz w:val="12"/>
          <w:szCs w:val="12"/>
        </w:rPr>
        <w:t xml:space="preserve"> </w:t>
      </w:r>
      <w:r>
        <w:rPr>
          <w:rFonts w:eastAsia="Times New Roman" w:cs="Myriad Web Pro;Times New Roman" w:ascii="Myriad Web Pro;Times New Roman" w:hAnsi="Myriad Web Pro;Times New Roman"/>
          <w:color w:val="5A5140"/>
          <w:sz w:val="12"/>
          <w:szCs w:val="12"/>
        </w:rPr>
        <w:t>303006010</w:t>
      </w:r>
    </w:p>
    <w:p>
      <w:pPr>
        <w:pStyle w:val="Normal"/>
        <w:spacing w:before="0" w:after="200"/>
        <w:rPr>
          <w:rFonts w:ascii="Myriad Pro;Times New Roman" w:hAnsi="Myriad Pro;Times New Roman" w:eastAsia="Times New Roman" w:cs="Myriad Pro;Times New Roman"/>
          <w:sz w:val="12"/>
          <w:szCs w:val="12"/>
        </w:rPr>
      </w:pPr>
      <w:r>
        <w:rPr>
          <w:rFonts w:eastAsia="Times New Roman" w:cs="Myriad Pro;Times New Roman" w:ascii="Myriad Pro;Times New Roman" w:hAnsi="Myriad Pro;Times New Roman"/>
          <w:sz w:val="12"/>
          <w:szCs w:val="1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Web Pro">
    <w:altName w:val="Times New Roman"/>
    <w:charset w:val="00"/>
    <w:family w:val="roman"/>
    <w:pitch w:val="default"/>
  </w:font>
  <w:font w:name="Myriad Pr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6:05:00Z</dcterms:created>
  <dc:creator>Diane</dc:creator>
  <dc:description/>
  <dc:language>en-US</dc:language>
  <cp:lastModifiedBy>Diane</cp:lastModifiedBy>
  <dcterms:modified xsi:type="dcterms:W3CDTF">2010-05-17T16:06:00Z</dcterms:modified>
  <cp:revision>1</cp:revision>
  <dc:subject/>
  <dc:title/>
</cp:coreProperties>
</file>